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5" w:type="dxa"/>
        <w:jc w:val="left"/>
        <w:tblInd w:w="-113" w:type="dxa"/>
        <w:tblLayout w:type="fixed"/>
        <w:tblCellMar>
          <w:top w:w="0" w:type="dxa"/>
          <w:left w:w="108" w:type="dxa"/>
          <w:bottom w:w="0" w:type="dxa"/>
          <w:right w:w="108" w:type="dxa"/>
        </w:tblCellMar>
      </w:tblPr>
      <w:tblGrid>
        <w:gridCol w:w="4663"/>
        <w:gridCol w:w="4136"/>
        <w:gridCol w:w="1536"/>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asqu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ca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nalys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I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ériphérique HI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IRC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IRC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JJ</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JJ</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Po</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igaP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ora</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or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T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VT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V mous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ouris A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moConPro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emoConPro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ran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ran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nabl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ctiv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abl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sactiv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USB SIRCS Version 5.0.01</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SB SIRCS Version 5.0.0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pyright 1999, 2000, 2001, 2002, 2003 Sony Cor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pyright 2000, 2001, 2002, 2003 Sony Cor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bout Giga Pocket Initializ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 propos de l'Initialiseur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PL_SETUP Version 5.0</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PL_SETUP version 5.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pyright 2002 Sony Cor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pyright 2002 Sony Cor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Wizar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ssistant 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w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uvel 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 setting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glage des paramètres d'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Start Recording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glage du début de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End Recording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glage de la fin de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nnulation de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lect Timer Recording Setting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aramètres d'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elcome to Timer Recording Wizar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Bienvenue dans l'Assistant 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hen You Use Timer Recording Wizard, you Can Set and Adjust Timer Recording of Giga Pock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ette application vous permet de définir et de régler l'enregistrement programmé dans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lect Timer Recording setting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figuration de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ease Select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électionnez un 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Lis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iste des enregistrements programmé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put new timer recording No.1</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haîn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ing Start Da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ate d'enregistremen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ateTimePicker1</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ateTimePicker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ing Start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Heure de débu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pin1</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pin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pin2</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pin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the Channel, Date and Time fo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finissez la chaîne, la date et l'heure de début de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trol Start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trôler l'heure de déb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rt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mmencer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inute(s) before Start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inute(s) avant l'heure de déb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or Display JustClock Warning\n2 colum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for Display JustClock Warning\n2 colum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ctual Start Time fo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Heure réelle du début de l'enregistremen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99:99</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99:9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put new timer recording No.2</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the Stop Time of Timer Recording and Recording Mo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finissez l'heure de fin de l'enregistrement programmé et le mode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ing Stop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Heure de fin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1999/99/99</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99/99/199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trol Stop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trôler l'heure de f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ten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ermin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inute(s) from Stop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inute(s) après l'heure de f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ctual Stop Time fo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Heure de fin réelle de l'enregistremen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ing Mo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ode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P (Standard Pla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P (standar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Q (High Qualit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HQ (haute quali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P (Long Pla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P (longue dur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ing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ength of recording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ongueur de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quired Disk Spac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space disque requi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k consumption(MB)</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isk consumption (M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space disque libr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w timer recording input No.3</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the Details of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finissez les paramètres détaillés de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eekly,Daily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registrement quotidien/hebdomada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Onc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ne foi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veryda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ous les j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very Week (Select day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outes les semaines (choix du jo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u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u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u</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je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ri</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ve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a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a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u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i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piration Date of Video Capsul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ate d'expiration de l'enveloppe vidéo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 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m d'envelopp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emo:</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émo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Start Recording Time - Adjust Recording Start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but de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lider1</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lider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120 minu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 120 minut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0 minu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0 minu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120 minu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120 minut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ing Mo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ode d'enregistremen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End Recording Time - Adjust Recording Stop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Fin de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2000/99/99</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99/99/2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otal of Recording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registrement total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End Recording Stop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glez l'heure de fin de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it wizar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Fermeture de l'Assist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it messag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essage de ferme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ack to the first window</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etour à la première fenêt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ease make sure that an icon of Timer Recording Manager is displayed on the task tray. If not displayed, please run the Timer Recording Manager and display an icon on the task tra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Vérifiez qu'une icône du Gestionnaire d'enregistrements programmés est affichée dans la Barre des tâches. Dans le cas contraire, exécutez le Gestionnaire d'enregistrements programmés pour afficher l'icône dans la Barre des tâch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firma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firm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ing Start/Stop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Heure de début/de fin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eekly,Daily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r. quotidien/hebdo.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s 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m d'enveloppe vidéo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stination Cabin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rmoire cibl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the Recording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glage de l'heur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Boîte de dialog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JOU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nother application is using the timer. \n\nIf Timer Recording continues, it might fail. \nThe application which has set the timer is as follow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ne autre application utilise le minuteur. \n\nSi vous continuez, l'enregistrement programmé pourrait échouer. \nCi-dessous, l'application qui utilise le minu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AIO Action Setu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VAIO Action Setup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foCarr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nfoCarr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2000/12/31</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31/12/2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ge detail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odif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 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m d'enveloppe vidéo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ing Mo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ode d'enregistremen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areas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areas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 Pocket TV Setu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figuration TV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untr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ay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ntenna typ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ype d'antenn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V Setu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figuration 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ndard CATV (C1-C125) without STB</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tandard CATV (C1-C125) without STB</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ndard antenna (1-63)</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tandard antenna (1-6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B</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TB</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mplacemen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ge Location without scann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hanger d'emplacement sans effectuer de balay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put Sourc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ource d'entré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the channe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figuration de la chaî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Ha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Ba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jou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odif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gistered channel lis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iste des chaînes inscrite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d/Change channe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jout/Modification de chaî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lect receiver channe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cep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eiver ban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Band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eiver channe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haîn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Hz</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en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un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gl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channel 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haî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nel 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m de chaîn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trol screen qualit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trôle de qualité d'écra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lect input(I):</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tré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rightness(B):</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uminosité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trast(C):</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trast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ue(H):</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eint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lor(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uleu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tic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t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check the control with analog device of output destination when output with [Image/S image conversion connecto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contrôler la destination de sortie avec un périphérique analogique si la sortie se fait via un [connecteur de conversion Image/S Im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to default(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ar défa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channel 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m de chaî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umber of Remote Controll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uméro de télécommand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USB SIRC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SB SIRC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endo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vendo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usag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s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u-pag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p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V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V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hif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hif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l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l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tr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tr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I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HI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IRC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IRC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JJ</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JJ</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Po</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igaP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ora</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or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T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VT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V Mouse Sett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figuration de la souris A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nable AV Mous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ctiver la souris A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mmander Co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de comman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V Mouse Resul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sultat souris A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1</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VIDEO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Use VIDEO1 INPU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tiliser ENTREE VIDEO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mocon Co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de Remoc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V Mouse Tes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est souris A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road Cast 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m transmis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O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OG</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ffich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ide when remote commander is not us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asquer hors commande à distan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lways show</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oujours affich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ont Siz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aille de la poli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sibilit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résent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osition and Fon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osition et poli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mote commander mo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ode de commande à distan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lect a remote commander mode for your comput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électionnez un mode de commande à distance pour votre ordin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C1(1)</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C1(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C2(2)</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C2(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C3(3)</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C3(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 Pocket Initializ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nitialiseur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initialize OLE. Please make sure that OLE Library is correct vers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chec de l'initialisation OLE. Vérifiez que la version de la bibliothèque OLE est correc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bout ReserveW...</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 propos de ReserveW...</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is application is available only for SONY VAIO.</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ette application est compatible uniquement avec les ordinateurs VAIO de SON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lready launch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jà démarr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launch %s because UI Library is not installed. Please install UI Library with the product recovery CD-ROM.</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s car UI Library n'est pas installée. Installez-la à l'aide du CD-ROM de réinstall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Wizar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ssistant 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launch Timer Recording Wizard as Giga Pocket program is being used by some other us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Assistant Enregistrement programmé car l'application Giga Pocket est déjà en cours d'utilis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initialize OLE. Please make sure that OLE Library version is correc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chec de l'initialisation OLE. Vérifiez que la version de la bibliothèque OLE est correc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02d/%02d/%04d %02d:%02d %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02d/%02d/%04d %02d:%02d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 %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M</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H:%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m/%Y %H:%M</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m/%Y %H:%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d/%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d/%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m %H:%M</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m %H:%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veryday %s %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ous les jours %s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very Week %s%s %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outes les semaines %s%s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 %d %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h %d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 minu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 minu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efore %d minu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vant %d minut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fter %d minu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près %d minut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02d/%.02d/%.04d %.02d:%.02d %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02d/%.02d/%.04d %.02d:%.02d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m/%Y %I:%M %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m/%Y %H:%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02d:%02d %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02d:%02d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no us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 (pas d'us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veryday(no us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ous les jours (pas d'us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 (no us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 (pas d'us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very week(no us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outes les semaines(pas d'us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t idl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 atte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t launching the system</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u démarr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t logi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 la connex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02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02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24Hour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24 heu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M %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 %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ch %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ch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d/MM/yyy ddd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d/MM/yyy ddd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Wizard has already launch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Assistant Enregistrement programmé a déjà été démarr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ny ReserveWizard 5.0-G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ony ReserveWizard 5.0-G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ease select Timer Recording which you want to adjust in the below lis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ans la liste ci-dessous, sélectionnez l'enregistrement programmé à régl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ease select Timer Recording which you want to adjust start recording time in the below lis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ans la liste ci-dessous, sélectionnez l'enregistrement programmé dont vous voulez régler l'heure de déb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ease select Timer Recording which you want to adjust end recording time in the below lis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ans la liste ci-dessous, sélectionnez l'enregistrement programmé dont vous voulez régler l'heure de f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ease select Timer Recording which you want to cancel from the list below.</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ans la liste ci-dessous, sélectionnez l'enregistrement programmé à annul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serve by the following settings. Are you sure you want to s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serve en fonction des paramètres suivants. Voulez-vous continu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 with the following settings. Are you sure you want to adjus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glage de l'enregistrement programmé en fonction des paramètres suivants. Voulez-vous continu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start recording time with the following settings. Are you sure you want to adjus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glage de l'heure de début en fonction des paramètres suivants. Voulez-vous continu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end recording time with the following settings. Are you sure you want to adjus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glage de l'heure de fin en fonction des paramètres suivants. Voulez-vous continu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 the following Timer Recording. Are you sure you want to cance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nnulation de l'enregistrement programmé suivant. Voulez-vous continu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ease select the Timer Recording which  you want to switch Enable/Disable in the below lis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électionnez l'enregistrement programmé que vous voulez activer et désactiver tour à tour dans la liste ci-dessou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itch Enable/Disable of the following Timer Recording. Are you sure you want to switch?</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ctivation et désactivation tour à tour de l'enregistrement programmé suivant. Voulez-vous continu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open the specified fil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fichier spécifi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not the format of Timer Recording fil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fichier spécifié n'est pas au format d'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description of time of recording file is not correc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s données horaires du fichier d'enregistrement ne sont pas correct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length of Timer Recording of recording file is not correc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a durée de l'enregistrement programmé de ce fichier n'est pas correc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item of recording file is not correc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et élément de fichier d'enregistrement n'est pas correc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read the specified Timer Recording from Timer Recording databas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nregistrement programmé spécifié à partir de la base de données des enregistrements programm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download the Timer Recording information. Please retry after a whil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télécharger les informations de l'enregistrement programmé. Réessayez ultérieu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 to get the channel information from the channel databas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s informations sur la chaîne depuis la base de données des chaîn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s because cannot find %s in the channel lis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finissez %s car %s est introuvable dans la liste des chaîn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recording start time which was entered is invalid. Please allow more than %d minutes from current time for recording start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heure de début de l'enregistrement est incorrecte. Vous devez prévoir plus de %d minutes à partir de l'heure courante pour commencer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Timer Recording does not exist. Please input Timer Recording by new Timer Recording in advanc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n'existe pas. Vous devez d'abord créer un 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amount of extension time is too much. Extension is until 2 hours at the maximum.</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a durée de prolongation est trop élevée. Elle ne peut pas excéder 2 heu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duration of start time should not exceed approximately 2 hour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a durée du début de l'enregistrement ne peut pas excéder 2 heu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t enough disk space to record. Please adjust the stop time or recording mo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space disque insuffisant pour l'enregistrement. Modifiez l'heure de fin ou le mode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nother application is using the timer. If continue Timer Recording, it might fail. The application which sets timer is as follow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ne autre application utilise le minuteur. Si vous continuez, l'enregistrement programmé pourra échouer. L'application en question est la suivant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register new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inscrire un nouvel 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cancel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annule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adjust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régle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adjust start recording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régler l'heure de déb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adjust end recording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régler l'heure de f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switch Enable/Disable of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activer et de désactiver tour à tou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t enough free disk space. Please increase free disk spac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space libre insuffisant. Libérez de l'espace sur le dis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ecause the repeat is not correc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a répétition n'est pas correc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ecause the type of Timer Recording is not correc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type d'enregistrement programmé n'est pas correc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ecause the input resource is not correc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a source d'entrée n'est pas correc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ecause the maximum numbers of Timer Recording is 100.</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nombre maximum d'enregistrements programmés est 1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ecause the Video capsules ID has been already us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ID d'enveloppe vidéo est déjà utilis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ecause this Timer Recording ID is not correc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et ID d'enregistrement programmé n'est pas correc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ecause this Timer Recording does not exi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et enregistrement programmé n'existe pa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ecause the stop time is not correc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heure de fin n'est pas correc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recording date which you can specify is until 11:59 p.m., December 31, Next yea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a date d'enregistrement autorisée ne peut pas dépasser le 31 décembre de l'année suivante à 23h5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ease allow more than 3 minutes from current time for recording start time.\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heure de début de l'enregistrement doit être définie à plus de 3 minutes de l'heure courante.\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reserve 24 hours or mor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réserver 24 heures ou plu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ease adjust the date of Timer Recording because the Timer Recording has been overlapped.(The stop time of Timer Recording is overlapp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hevauchement d'enregistrements programmés. Ajustez la date de l'enregistrement.(Heure de fin déjà programm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ease adjust the date of Timer Recording because the Timer Recording has been overlapped.(The Timer Recording has anoth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hevauchement d'enregistrements programmés. Ajustez la date de l'enregistrement.(Enregistrement déjà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ease adjust the date of Timer Recording because the Timer Recording has been overlapped.(The start time of Timer Recording is overlapp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hevauchement d'enregistrements programmés. Ajustez la date de l'enregistrement.(Heure de début déjà programm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ecause the expired time is specifi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Heure d'expiration spécifi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ecause the specified BOOL value is not correc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a valeur boléenne spécifiée n'est pas correc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ecause the incorrect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incorrec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WIZ %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WIZ %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reserve free space fo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réserver de l'espace disque pour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is Timer Recording will start soon. Cannot adjust except end recording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et enregistrement programmé va bientôt commencer. Vous pouvez régler uniquement l'heure de f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is Timer Recording will stop soon. Cannot adjust end recording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et enregistrement programmé va bientôt s'arrêter. Impossible de régler l'heure de f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flicts with the current  Timer Recording . Please move the Timer Recording date and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flits pour l'enregistrement programmé en cours. Modifiez la date et l'heure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recording time for start which you can specify is until 11:56 p.m., December 31, Next Yea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début de l'enregistrement ne peut pas être programmé au-delà du 31 décembre de l'année suivante à 11:56 p.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is Timer Recording only accepts adjusting end recording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et enregistrement programmé autorise uniquement le réglage de l'heure de f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ecause Giga Pocket database is bus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a base de données Giga Pocket est en cours d'utilis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ecause this Timer Recording will stop so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ar cet enregistrement programmé va bientôt s'arrê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is Timer Recording is recording now. Cannot adjust except end recording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en cours. Vous pouvez uniquement régler l'heure de f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ree space to adjust end recording time to the specified time is not enough.</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space libre pour régler l'heure de fin de l'enregistrement sur l'heure spécifiée est suffis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reserve 12 hours or mor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réserver 12 heures ou plu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 Us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as d'us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ame name of Video capsules already exist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e nom d'enveloppe vidéo existe déjà</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maximum supported Video capsules is 1000.</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nombre maximum d'enveloppes vidéo prises en charge est 1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Video capsules name is not correc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nom d'enveloppe vidéo spécifié n'est pas correc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 name can be up to maximum of 256 character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nom d'enveloppe vidéo ne peut pas contenir plus de 256 caractè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Video capsules ID is not correc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ID d'enveloppe vidéo spécifié n'est pas correc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Video capsules does not exis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nveloppe vidéo spécifiée n'existe pa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Video capsules is read-onl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nveloppe vidéo spécifiée est en lecture seu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open mode is incorrect. (This error does not occur in the wizar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mode d'ouverture spécifié est incorrect. (Cette erreur ne se produit pas avec l'Assist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re is no movie to play.(This error should not occur in the wizar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ucun film à lire.(Cette erreur ne devrait pas se produire avec l'Assist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tatus of specified Video capsules is incorrec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état des enveloppes vidéo spécifiées est incorrec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emo entry can support 4096 characters at the maximum.</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a taille maximum du mémo est de 4096 caractè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Video capsules cabinet ID does not exis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ID d'armoire spécifié des enveloppes vidéo n'existe pa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date is not correc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a date spécifiée est incorrec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Index is not correct (It should not occur in the wizar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index spécifié n'est pas correct (Cela ne devrait pas se produire avec l'Assist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t set expiration date (It should not occur in the wizar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e peut pas définir la date d'expiration (cela ne devrait pas se produire avec l'Assist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Counter value is not correct. (It should not occur in the wizar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a valeur de compteur spécifiée n'est pas correcte. (Cela ne devrait pas se produire avec l'Assist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t set write protect. (It should not occur in the wizar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configurer la protection en écriture. (Cela ne devrait pas se produire avec l'Assist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Bool value is not correct.(It should not occur in the wizar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a valeur boléenne spécifiée est incorrecte. (Cela ne devrait pas se produire avec l'Assist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valid CyberCode(It should not occur in the wizar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yberCode incorrect (Cela ne devrait pas se produire avec l'Assist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 re-recording(It should not occur in the wizar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as de réenregistrement (Cela ne devrait pas se produire avec l'Assist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as recording area(It should not occur in the wizar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Zone d'enregistrement (Cela ne devrait pas se produire avec l'Assist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mage quality is not correc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a qualité d'image n'est pas correc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launch Timer Recording Wizard because Giga Pocket database might be damag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Assistant Enregistrement programmé car la base de données Giga Pocket est peut-être endommag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launch because another application is checking Giga Pocket database. Please retry after a whil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marrage impossible car une autre application utilise la base de données Giga Pocket. Essayez ultérieu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gistry might be damaged. Please reinstall Giga Pock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registre est peut-être endommagé. Veuillez réinstaller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lock is not modifi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horloge n'est pas modifi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The last modification is %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La dernière modification est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art of extension is not reflected in the disk remind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rappel de disque ne tient pas compte d'une partie de la prolong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Onc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ne foi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veryda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ous les j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very Wee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outes les semain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u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u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u</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je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ri</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ve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a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a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u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i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New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finissez un nouvel 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 S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glez les paramètres de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Start Recording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glez le début de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End Recording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glez la fin de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ed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annul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itch Enable/Disable of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ctivez et désactivez tour à tou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w Timer Recording - Set Channel, Start Date and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uvel enregistrement programmé - Définition de la chaîne, de la date et de l'heure de déb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w Timer Recording - Set Stop Time and Recording Mo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uvel enregistrement programmé - Définition de l'heure de fin et du mode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w Timer Recording - Set Detail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uvel enregistrement programmé - Définition des détail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w Timer Recording - Confirm</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uvel enregistrement programmé - Confirm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w Timer Recording - Complet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uvel enregistrement programmé - F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 - Select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justement de l'enregistrement programmé - Sélection de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 - Set Channel, Start Date and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justement de l'enregistrement programmé - Définition de la chaîne, de l'heure et de la date de déb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 - Set Stop Time and Recording Mo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justement de l'enregistrement programmé - Définition de l'heure de fin et du mode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 - Set Detail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justement de l'enregistrement programmé - Définition des détail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 - Confirm</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glage de l'enregistrement programmé - Confirm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 - Complet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glage de l'enregistrement programmé - F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Start Recording Time - Select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glage du début de l'enregistrement - Sélection de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Start Recording Time - Confirm</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glage du début de l'enregistrement - Confirm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Start Recording Time - Complet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glage du début de l'enregistrement - F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End Recording Time - Select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glage de la fin de l'enregistrement - Sélection de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End Recording Time - Confirm</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glage de la fin de l'enregistrement - Confirm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End Recording Time - Complet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glage de la fin de l'enregistrement - F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 Timer Recording - Select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nnulation de l'enregistrement programmé - Sélection de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 Timer Recording - Confirm</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nnulation de l'enregistrement programmé - Confirm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 Timer Recording - Complet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nnulation de l'enregistrement programmé - F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itch Enable/Disable of Timer Recording - Select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ctivation/Désactivation de l'enregistrement programmé - Sélection de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itch Enable/Disable of Timer Recording - Confirm</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ctivation/Désactivation de l'enregistrement programmé - Confirm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itch Enable/Disable of Timer Recording - Complet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Basculement entre Activer/Désactiver l'enregistrement programmé - F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resent statu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tat actue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rt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Heure de déb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op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Heure de f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nel 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m de chaî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ing mo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ode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eekly,Daily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registrement quotidien/hebdomada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ta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ing Date/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ate/Heure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Jamai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1 da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1 jo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2 day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2 j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3 day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3 j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4 day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4 j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5 day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5 j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6 day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6 j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1 wee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1 semai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2 week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2 semain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3 week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3 semain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y Cabin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on armo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vanced Power Managemen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estion avancée de l'aliment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ermin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ci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hoisi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ecu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xecu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 Pocket can only record up to 12 hours. The selected program will exceed 12 hours. The recording will stop 12 hours after the selected start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iga Pocket a une capacité maximale d'enregistrement de 12 heures. Le programme sélectionné durera plus de 12 heures. L'enregistrement s'arrêtera 12 heures après l'heure de déb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 Pocket cannot record for less than 3 minutes. Set the recording time to more than 3 minutes by modifying the start time or end time for the selected program.</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iga Pocket a une capacité minimale d'enregistrement de 3 minutes. Définissez une durée d'enregistrement de plus de 3 minutes en modifiant l'heure de début ou de fin du programme sélectionn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 Pocket can only record up to 12 hours. The selected program including the extension time will exceed 12 hours. Verify and modify the recording time by clicking the [Change details] butt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iga Pocket a une capacité maximale d'enregistrement de 12 heures. Le programme sélectionné, y compris l'extension, durera plus de 12 heures. Vérifiez et modifiez la durée de l'enregistrement en cliquant sur le bouton [Modif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 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m d'enveloppe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lete from packag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upprimer de la collection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timer recording below?</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tes-vous sûr(e) de vouloir supprimer l'enregistrement programmé ci-dessou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timer recording that you want to delete is set for weekly or daily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que vous souhaitez supprimer est défini comme hebdomadaire ou quotidie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overlaps another timer recording below.</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et enregistrement chevauche l'enregistrement programmé ci-dessou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n overlaps another timer recording below.</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n chevauche l'enregistrement programmé ci-dessou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 rec %d / %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eut enr. %d / %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ackage Reserve (%s - %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llection réservée (%s -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lected timer recording overlaps the timer recording that is recording now or starting within 3 minutes. Modify the start time or recording dura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sélectionné chevauche l'enregistrement en cours ou qui commencera dans 3 minutes. Modifiez l'heure de début ou la durée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is timer recording overlaps the timer recording that is recording now or starting within 3 minutes. Modify the start time or recording dura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et enregistrement programmé chevauche l'enregistrement en cours ou qui commencera dans 3 minutes. Modifiez l'heure de début ou la durée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OLE Fail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chec O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rea select erro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rreur de sélection de zo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rrê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hen changing the TV setup, all the channel data in %s will be replaced with the new TV setup. If you do not want to replace the TV channel data, please click [Cancel] on the Giga Pocket TV Setu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i vous modifiez la configuration TV, toutes les données de chaînes dans %s seront remplacées par la nouvelle configuration TV. Pour conserver les données de chaînes, cliquez sur [Annuler] dans Configuration TV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 Pocket TV Setu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figuration TV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launch TV setup as Giga Pocket program is being used by some other us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Configuration TV car l'application Giga Pocket est déjà en cours d'utilis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ecu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xécu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lick the Execute button to start automatically search and store available channels. This may take about 4minute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liquez sur Exécuter pour lancer la recherche et enregistrer les chaînes disponibles. Cette procédure peut prendre environ 4 minut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utotuning...      (%6.2f MHz)</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yntonisation auto...      (%6.2f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Automatic tuning completed successfull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a syntonisation automatique est termin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Automatic tuning was stopp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a syntonisation automatique a été arrêt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V Setup cannot be launched because Giga Pocket or Timer Record Wizard are running. After closing Giga Pocket and Timer Record Wizard, launch Giga Pocket TV Setup agai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Configuration TV car Giga Pocket ou l'Assistant Enregistrement programmé sont en cours d'exécution. Fermez Giga Pocket et l'Assistant Enregistrement programmé, puis démarrez de nouveau Configuration TV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V Setup cannot be launched during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Configuration TV pendant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closed in order to update channel information. During this process, timer recording doesn't work. If any channels are changed, timer recording may not wor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Fermeture du Gestionnaire d'enregistrements programmés pour mettre à jour les informations sur la chaîne. Impossible d'effectuer un enregistrement programmé au cours de la mise à jour. La modification d'une chaîne peut empêcher le bon fonctionnement de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won't be started during updating channel information. During this process, timer recording doesn't work. If any channels are changed, timer recording may not wor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commencer l'enregistrement programmé pendant la mise à jour des informations sur la chaîne. La fonction d'enregistrement programmé n'est pas disponible durant cette procédure. La modification d'une chaîne peut empêcher le bon fonctionnement de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could not be launched. Giga Pocket may not be installed properly. Re-install Giga Pocket from the Product Recovery C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e Gestionnaire d'enregistrements programmés. L'application Giga Pocket n'est peut-être pas installée correctement. Réinstallez-la à partir du CD-ROM de réinstall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initialize OLE. Please make sure that OLE is correct vers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chec de l'initialisation OLE. Vérifiez que la version OLE est correc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eiver channe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haîne de récep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mote contro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élécomman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re is no channel caption information. It is necessary to input cap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ucune information sur l'intitulé de la chaîne. Vous devez entrer l'intitul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re is no display channel number. It is necessary to input display channel numb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ucun numéro de chaîne à afficher. Vous devez entrer le numéro de chaîne à affich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lete channel setting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upprimer les paramètres de chaî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selected channel setting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Voulez-vous supprimer ces paramètres de chaîn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the channe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finir la chaî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 Video Input channel already exists in the channel lis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ne chaîne d'entrée vidéo existe déjà la liste des chaîn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clear the channel information. \nPlease add the channel informa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ffacer les informations sur la chaîne. \nAjoutez les informations sur la chaî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ame number button of remote control is defined. Only one broadcast station can be assigned to one number button of remote control.  Please reset not to use the same numb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finition d'un même bouton de télécommande. Chaque station doit être affectée à un bouton distinct de la télécommande.  Recommencez en veillant à affecter des boutons numérotés différen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un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gl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bout USB SIRCS ...</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 propos de SIRCS USB...</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USB102) Cannot find the registry key of Giga Pocket. Giga Pocket might not be installed correctly.\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SB102) Impossible de trouver la clé de registre de Giga Pocket. Giga Pocket n'est peut-être pas installé correctement.\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USB103) Cannot find path of Giga Pocket. Giga Pocket might not be installed correctly.\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SB103) Impossible d'accéder à Giga Pocket. Giga Pocket n'est peut-être pas installé correctement.\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USB104) Cannot find file of Giga Pocket. Giga Pocket might not be installed correctly.\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SB104) Impossible de trouver le fichier Giga Pocket. Giga Pocket n'est peut-être pas installé correctement.\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USB105) Cannot launch Giga Pocket.\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SB105) Impossible de démarrer Giga Pocket.\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 Pock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vmous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vmous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USB134) Cannot Find Help Fil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SB134) Impossible de trouver le fichier d'ai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USB137) Cannot launch DVD player.\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SB137) Impossible de démarrer le lecteur DVD.\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mocon_propert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emocon_propert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USB139) Cannot launch SonicStage.\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SB139) Impossible de démarrer SonicStage.\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USB140) Cannot launch %s.\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SB140) Impossible de démarrer %s.\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launch the Remote Commander Setting Tool.\nThe IR receiver is not connected or an incompatible IR receiver is connect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Outil de configuration de la commande à distance.\nLe récepteur infrarouge n'est pas connecté ou n'est pas compati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mote Commander Setting Too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Outil de configuration de la commande à distan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Upper Lef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 haut à gauch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Upper Righ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 haut à droi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ower Lef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 bas à gauch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ower Righ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 bas à droi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arge Font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randes polic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 Pocket L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iga Pocket 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mote Commander Sett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figuration de la commande à distan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lect a program</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électionner un program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key operation is not vali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opération n'est pas correc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aunching a program</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marrage d'un program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VD Play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cteur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nicStag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onicSt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AIO Media</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VAIO Medi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lose menu</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Fermer le me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S UI Gothic</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S UI Gothic</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 Video Record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améscope Gig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1 INPUT (REA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TREE VIDEO1 (ARRIE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2 INPUT (FRON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TREE VIDEO2 (AV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V TUN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UNER 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nel number, function, color standard, band, channel, TV station name, search character strings\r\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uméro de chaîne, fonction, couleur standard, bande, chaîne, nom de station TV, recherche de chaînes de caractères\r\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ch</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ch</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Video%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otionEy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otionEy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bout GPSetu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 propos de GPSetu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itializing ...</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nitialis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aunch Remote Controller Driver ...</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marrer le pilote de la télécomman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aunch Timer Recorder ...</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marrer l'Enregistr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itializing Hardware Screen ...</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nitialisation de l'écran matériel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inish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ermin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 not find registr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registre est introuva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 not launch.</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itializing Standard Tape Quality ...</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nitialisation de la qualité de bande standar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aunch Giga Pocket Server ...</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marrer le Serveur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ln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estionnaire d'enregistrements programmés.lnk</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nalogDVConverter.ln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nalogDVConverter.lnk</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mo</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m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July 17, 2003</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July 17, 200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gpRes DLL(F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gpRes DLL(F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5, 0, 03, 07171</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5, 0, 03, 0717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gpRes_040c</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gpRes_040c</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pyright 2002, 2003 Sony Cor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pyright 2002, 2003 Sony Cor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gpRes_040c.DL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gpRes_040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 Pock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5, 0, 03</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5, 0, 0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erma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llemag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ntenna</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nten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bl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â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V TUN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UNER 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1 INPUT1</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TREE1 VIDEO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2 INPUT2</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TREE2 VIDEO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TR1</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VTR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TR2</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VTR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TR3</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VTR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TR4</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VTR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TR5</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VTR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TR6</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VTR6</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ƒ\ƒj[@     VTR1</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ƒ\ƒj[@     VTR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ƒ\ƒj[@     VTR2</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ƒ\ƒj[@     VTR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ƒ\ƒj[@     VTR3</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ƒ\ƒj[@     VTR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ƒ\ƒj[@     VTR4</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ƒ\ƒj[@     VTR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ƒ\ƒj[@     VTR5</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ƒ\ƒj[@     VTR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ƒ\ƒj[@     VTR6</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ƒ\ƒj[@     VTR6</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ƒXƒJƒCƒp[ƒtƒFƒNTV!</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ƒXƒJƒCƒp[ƒtƒFƒN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SƒfƒWƒ^ƒ‹</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BSƒfƒWƒ^ƒ‹</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veloppe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aybac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su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eprend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d Video Capsule to Playlist Build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jouter au Générateur de listes de diffu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reate New Cabin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réer une nouvelle armo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ternal Media</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upport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reate a cabin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réer une armo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ttach...</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Joind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tach</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tach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enom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ropriét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in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echerch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ind nex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uiv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r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por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xpor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stric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estric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fault saving cabin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rmoire de sauvegarde par défa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it Giga Pocket Explor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Quitter le Navigateur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w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uv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gle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Start Recording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gler le début de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End Recording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gler la fin de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nnule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ffich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 toolba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Barre d'outil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 status ba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Barre d'éta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ew a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fficher com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c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cô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is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lenda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alendr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rier pa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s 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m d'enveloppe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reation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Heure de cré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ta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ing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nel 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m de chaî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ing mo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ode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ail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eekly,Daily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registrement quotidien/hebdomada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ayback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Heure de lec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piration da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ate d'expi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afety tab</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rotec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emo</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ém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aximum recording time mo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ode Durée d'enregistrement maximu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fault cabin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rmoire par défa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lected cabin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rmoire sélectionn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out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fresh</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ctualis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oo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Outil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aunch Giga Pock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aunch Playlist Build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laylist Build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aunch Timer Recording Manag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estionnaire d'enregistrements programm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s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nect/Disconnec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necter/Déconnec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elp topic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ubriques d'ai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bout Giga Pocket Explor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 propos du Navigateur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nnule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nd to</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voyer ve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umm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umm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ccess restric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estriction d'accè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s Informa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nformations sur l'enveloppe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lete Cabin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upprimer l'armo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binet Informa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nformations sur l'armo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nd Playlist to Playlist Build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voyer vers Playlist Build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 external media</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nnuler le support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connec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connec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 Pocket Explorer version informa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 propos du Navigateur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 Pocket Explorer Version 5.0</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avigateur Giga Pocket version 5.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pyright 1999, 2000, 2001, 2002 Sony Cor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pyright 1999, 2000, 2001, 2002 Sony Cor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pyright 1999, 2000 Sony Corporation All rights reserver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pyright 1999, 2000 Sony Corporation. Tous droits réserv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lete the tap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ffacement de la ban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Keep management information of Video Capsule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server les données de gestion des enveloppes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echerch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arch memo</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echercher le mém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echerch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Fer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racter strings to search:</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haîne à recherch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arch Video Capsules 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m d'enveloppe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rt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arcouri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u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xécu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mport the existing MPEG file as Video Capsule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rtation comme enveloppe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ocation of MPEG fil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mplacement du fichier MPEG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ist view item</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léments de la lis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ta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ing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nel 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m de chaî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ail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piration da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ate d'expi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afety tab</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rotec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eekly, Daily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registrement quotidien/hebdomada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ayback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Heure de lec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emo</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ém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binet 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m d'armo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list view item</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ffich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lways show Video Capsules name, Creation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nom de l'enveloppe vidéo et l'heure de création s'affichent par défa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gistered CyberCode I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D de CyberCode inscri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m de doss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asic informa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nformations de bas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s 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veloppe vidéo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reation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Heure de création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2000/4/1 11:11</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4/1/2000 11:1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ge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Heure de modification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binet 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m d'armoir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y Cabin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on armo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ta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Unplay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n l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23h 59m 59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23h 59mn 59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aill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999,999,999,999 byte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999,999,999,999 octe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BC</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BC</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ayback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Heure de lectur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2000/5/1 20:59</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5/1/2000 20:5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m de dossi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nderd fold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ossier standar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Recording Mo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ode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Recording Mo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élection du mode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default Drive for sav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figuration du disque par défa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d &g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jouter &g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t; Remov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t; Suppri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vailable driv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isponibilité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aving destination driv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isque cibl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Cancel] for additional drive after clicked [Appl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Vous ne pouvez pas [Annuler] l'ajout d'un disque après avoir cliqué sur [Appliqu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d the drive to save Video Capsule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auvegarde des enveloppes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tailed informa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nformations détaillé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reak safety tab</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ctiver la protec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piration date of Video Capsule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xpiration de l'enveloppe vidéo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yberCode I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D de CyberCod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PEG file loca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mplacement du fichier MPEG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aylis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iste de diffu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aylist associated with this Video Capsul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iste de diffusion associée à cette enveloppe vidéo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nformation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otal of recording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urée totale d'enregistremen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23??59?59?</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23??59?5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ize tota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aille total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999,999,999,999 ???</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999,999,999,999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umber of Video Capsule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mbre d'enveloppes vidéo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bin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rmoir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piration da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ate d'expiration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1999?12?31? 23?59?</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31?12?1999? 23?5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1999?12?31?23?59?</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31?12?1999? 23?5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ing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te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umber of Video Capsule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mbre d'enveloppes vidéo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m de dossi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older path:</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hemin d'accè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Q:</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HQ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P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P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pproximate maximum recording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 maximum approximativ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9999:99</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99:9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2000/12/31 23:59</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31/12/2000 23:5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23h 59h 59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23h 59mn 59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10,999 byte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10 999 octe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 CyberCode I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 ID de CyberCod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lip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lip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s for clip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veloppes vidéo des clip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bu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bog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ras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ffac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p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reate a cabinet in external media</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réation d'une armo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repar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ré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lect on from the available drive and push preparation butt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électionnez un disque disponible et cliquez sur Cré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vailable driv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isque disponibl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d external cabin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rmoire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jou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lect one from the available drive and push addition butt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électionnez un disque disponible et cliquez sur Ajou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 access restric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estriction d'accè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lected Video Capsule is access restricted.\nPlease input passwor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accès à cette enveloppe vidéo est limité.\nIntroduisez le mot de passe requi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ot de pass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access restric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figuration de la restriction d'accè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password to restrict playback access for selected Video Capsule.\n\nPlease set your password (maximum 16 character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finissez un mot de passe pour l'accès en lecture de cette enveloppe vidéo.\n\nLa taille du mot de passe est limitée à 16 caractè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firm Passwor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firmation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py to the external media</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pie sur un support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py and delete original vers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pier et supprimer la version origina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vert Video CD compatible into MPEG1 and cop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vertir au format MPEG1 et cop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s 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m d'envelopp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 set copy func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ode de copi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 Pocket Explor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avigateur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o not display this message in futur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e plus afficher ce mess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por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xportation des enveloppes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lete Video Capsule after export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upprimer l'enveloppe après export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Keep management information of Video Capsule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server les infos de gestion des enveloppes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port off-line only PicoPlayer and MPEG fil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xporter hors lig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Output 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m de sorti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lete Video Capsul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uppres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port Video Capsule as MPEG fil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xportation au format MPEG</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port Video Capsule A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xportation com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py playback program</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rogramme de lec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Output filename:(add 3 figures serial number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m de sortie (+ numéro de série à trois chiffre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py off-line only PicoPlay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pier hors ligne (PicoPlayer uniqu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default Folder for sav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ossier de sauvegarde par défa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uv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leas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enom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nect Serv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nexion de serv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nec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nec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connec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connex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connec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connec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 Auto connec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nnuler la connexion automat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fault saving fold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ossier de sauvegarde par défa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aving folder lis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iste des dossier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nect to Serv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nexion au serv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ave this passwor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registrer ce mot de pass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nnect auto</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econnecter automatiqu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rver 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m de serveu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reate new Cabin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réation d'une armo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d Saving Fold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jouter dossier de sauvegar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reation fold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ossier de création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nect/Disconnect Serv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nexion/Déconnexion de serv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t;&gt; Connect &gt;&g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t;&gt; Connecter &gt;&g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t;&lt; Disconnect &lt;&l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t;&lt; Déconnecter &lt;&l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rver lis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iste des serveur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nected Serv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erveur(s) connecté(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connected server, %s, seems to have a limitation for use with Network Cabinet.  To have access to all functions, you should install the update program.</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serveur connecté, %s, semble être limité dans son utilisation avec l'armoire de réseau. Pour avoir accès à toutes les fonctions vous devriez installer le programme de mise à jo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ownload the update a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Veuillez télécharger la mise à jour à l'adresse suivant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ttp://www.ita.sel.sony.com/support/Link.htm</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t;http://www.vaio-link.com/&g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ownload and install this on the server si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Veuillez télécharger et installer la mise à jour côté serv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 Pocket Explor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avigateur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reation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Heure de cré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ur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haî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 mo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aybac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c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emo</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ém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binet 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m d'armo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ing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ail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piration da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ate d'expi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ayback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Heure de lec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yberCo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yberCo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afety tab</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rotec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eekly, Daily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registrement quotidien/hebdomada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ccess restric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estriction d'accè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py from the external media</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pier à partir du support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nd to</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voyer ve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ternal Media</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upport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m de doss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pproximate maximum recording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 maximum approximativ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Q</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HQ</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tus of dis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tat du dis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o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ongue dur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orward thumbnail playbac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Faire avancer la lecture de la minia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ause/Cance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uspendre/Annul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ove thumbnai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placer la minia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otal of approximate maximum recording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 maximum approximative - Tot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pproximate maximum recording time for selecting cabin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 maximum approximative pour la sélection d'une armo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u B</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 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u.%02u KB</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02u K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u.%02u MB</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02u M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u.%02u GB</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02u G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u.%02u TB</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02u T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PEG file(*.mpg)|*.mp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Fichier MPEG(*.mpg)|*.mpg||</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18I64d byte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18I64d octe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d/MM/yyy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d/MM/yyy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h':'mmt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hh':'mmt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 MMMM yyy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 MMMM yyy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h':'mm t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hh':'mm t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d/M</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d/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02d:%02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02d:%02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VI file(*.avi)|*.avi||</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Fichier AVI(*.avi)|*.av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p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plac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rogress of impor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rogression de l'import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rogress of expor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rogression de l'export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t might take a long time to copy to external media.\nDo you want to cop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a copie sur un support externe peut prendre un certain temps.\nVoulez-vous continu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rogress of cop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rogression de la copi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d %dh remain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d %dh rest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h %dm remain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h %dm rest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min remain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min rest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sec remain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sec rest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t might take a long time to copy from external media.\nDo you want to cop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a copie à partir d'un support externe peut prendre un certain temps.\nVoulez-vous continu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fferrent version of PicoPlayer has been already copied.\nDo you want to overwri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ne autre version de PicoPlayer existe déjà.\nVoulez-vous l'écras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firm to delete Video Capsule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firmer la suppression des enveloppes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firm to delete cabin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firmer la suppression de l'armo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Video Capsules name:'%s' ?</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tes-vous sûr(e) de vouloir supprimer l'enveloppe vidéo '%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cabinet name:'%s' and all Video Capsule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tes-vous sûr(e) de vouloir supprimer l'armoire '%s' et toutes les enveloppes vidéo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s informa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nformations sur l'enveloppe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binet informa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nformations sur l'armo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aylist informa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nformations sur la liste de diffu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ll %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ous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veral cabinet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lusieurs armoi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nother application is using hardware overlay. Please retry after exiting  another application using overlay funtion. When another application does not exist, windows high refresh rate settings might be inappropria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ne autre application utilise la superposition de matériel. Réessayez après avoir quitté cette application. Si cette application n'existe pas, le taux de rafraîchissement de Windows est peut-être mal configur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ed overlay function to start timer recording. \nPlease rerun after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a fonction de superposition a été annulée pour commencer l'enregistrement programmé. \nExécutez-la de nouveau à la fin de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Video Capsule was not made by this Giga Pocket.\r\nTherefore, there will be some restrictions in the playback and other functions.\r\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ette enveloppe vidéo n'a pas été créée avec Giga Pocket.\r\nUne restriction peut s'appliquer à la lecture et à d'autres fonctions.\r\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S Sans Serif</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S Sans Serif</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lete Video Capsule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upprimer les enveloppes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lete Cabin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upprimer l'armo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ge Video Capsules 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odifier le nom d'enveloppe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ge Cabinet 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odifier le nom d'armo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s Informa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nformations sur les enveloppes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nd Playlist to Playlist Build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voyer la liste de diffusion vers le Générateur de listes de diffu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d Video Capsule to Playlist Build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jouter l'enveloppe vidéo au Générateur de listes de diffu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ick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urno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older path</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hemin d'accès au doss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aximum recording time (S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 maximum (S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connect ?</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connect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w cabin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uvelle armo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Januar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Janv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ebruar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Févr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arch</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pri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vri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a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Jun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Ju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Jul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Juill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ugus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oû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ptemb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eptemb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Octob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Octob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vemb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vemb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cemb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cemb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revious month</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ois précéd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xt month</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ois suiv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ay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registr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aiting for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ttente de l'enreg.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Unplay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n l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ay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cture en c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registrement en c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ing/Play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registrement/Lecture en c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chec de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rr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u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i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u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u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u</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Je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ri</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Ve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a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a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onc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ne foi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very da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ous les j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lect new Saving fold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élection du dossier de sauvegard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w Saving Fold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uveau dossier de sauvegar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cabinet cannot be writte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écriture de l'armoire spécifiée est impossi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cabinet name already exist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nom d'armoire spécifié existe déjà.</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create cabinet any mor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une autre armo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cabinet name has invalid character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nom d'armoire spécifié contient des caractères incorrec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cabinet name is too lo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nom d'armoire spécifié est trop long.</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ternal error: the specified cabinet ID is incorrec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rreur interne : l'ID d'armoire spécifié est incorrec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ternal error: the specified cabinet ID does not exis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rreur interne : l'ID d'armoire spécifié n'existe pa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cabinet is special cabinet of system management.\nCannot chang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armoire spécifiée est nécessaire à la gestion du système.\nImpossible de la modif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binet name:\n'%s'\n is not empty Cannot delete cabin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armoire\n'%s'\n n'est pas vide. Impossible de supprimer l'armo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 name:\n'%s'\ncannot be deleted.\n\nCannot delete. (Safety tab might be broke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nom d'enveloppe vidéo:\n'%s'\nne peut pas être supprimé.\n\nSuppression impossible. (La protection est peut-être activ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 name:\n'%s'\nis recording.\nCannot dele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nveloppe vidéo\n'%s'\nest en cours d'enregistrement.\nSuppression impossi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will start for Video Capsule name: \n'%s'\n.\nCannot dele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de l'enveloppe vidéo \n'%s' va commencer\n.\nImpossible de suppri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PEG file:\n'%s'\n is not supported format. \nCannot impor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fichier MPEG\n'%s'\n n'est pas compatible. \nImpossible d'impor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pecify the 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pécifiez le no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put Video Capsules name is too lo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nom d'enveloppe vidéo est trop long.</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use name of only blan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utiliser un nom sans caractè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t enough space on hard disk. Process interrupt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space disque insuffisant. Opération interromp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nother Giga Pocket application is using Video Capsules name:\n'%s'.\nCannot dele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ne autre application Giga Pocket utilise l'enveloppe vidéo\n'%s'.\nSuppression impossi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s to Video Capsules while being recorded. Interrup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s vers l'enveloppe vidéo en cours d'enregistrement. Interrup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s for Video Capsules being played. Command cancel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s une enveloppe vidéo en cours de lecture. Commande annul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s for Video Capsules being browsed in playlis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s une enveloppe vidéo parcourue dans une liste de diffu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 Pocket is playing Video Capsules name:\n'%s'.\nCannot dele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iga Pocket lit l'enveloppe vidéo \n'%s'.\nSuppression impossi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aylist Builder is using Video Capsules name:\n'%s'.\nCannot dele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laylist Builder utilise l'enveloppe vidéo\n'%s'.\nSuppression impossi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drive to save Video Capsules is full. You cannot create new Video Capsules and continue recording. Delete files except Giga Pocket in the drive or move files to other drive and create free space in the drive.\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disque de sauvegarde des enveloppes vidéo est saturé. Impossible de créer une enveloppe vidéo et d'enregistrer. Supprimez le fichier, spécifiez un autre disque ou libérez de l'espace sur le disque.\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launch because another application is checking database of Giga Pocket. Please retry after a whil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marrage impossible car une autre application utilise la base de données Giga Pocket. Veuillez essayer ultérieu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launch Giga Pocket Explorer because Giga Pocket database might be damag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e Navigateur Giga Pocket car la base de données Giga Pocket est peut-être endommag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s name:\n'%s'\nalready exists. Cannot use same Video Capsules name in the same cabin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nveloppe vidéo\n'%s'\nexiste déjà. Une armoire ne peut pas contenir deux noms d'enveloppe vidéo identiqu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add %c drive to save Video Capsules. Please make sure that Windows can access correctl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ajouter le disque %c pour la sauvegarde des enveloppes vidéo. Vérifiez que Windows peut accéder au disque en ques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put memo is too lo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mémo est trop long.</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rror of Giga Pocket database has occurred. ssx/ssg file might be delet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rreur de base de données Giga Pocket. Le fichier ssx/ssg a peut-être été suppri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psule is access restricted. Please cancel restriction by passco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accès à l'enveloppe est limité. Introduisez le mot de passe requi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Video Capsules is too large. Cannot export Video Capsules over 4GB in external media.</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nveloppe vidéo spécifiée est trop grande. Impossible d'exporter des enveloppes de plus de 4 Go sur un support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write into Drive '%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chec de l'écriture sur le disque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write into external cabinet '%s'. This external cabinet is read-onl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chec de l'écriture sur l'armoire externe '%s'. Cette armoire est en lecture seu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 free space in external cabinet '%s' to copy Video Capsules name '%s'.\nCannot copy of Capsule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as d'espace libre dans l'armoire externe '%s' pour copier l'enveloppe vidéo '%s'.\nCopie impossi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write Video Capsules. Free space might not be enough or the drive might not be able to acces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chec de l'écriture de l'enveloppe vidéo. L'espace disque est insuffisant ou le disque est inaccessi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access Video Capsules. Writing to media might be prohibited or the media might has been remov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nveloppe vidéo. Son support est peut-être protégé en écriture ou a été suppri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change cabinet name on the write protected media.</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e nom d'armoire sur le support protégé en écri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change Video Capsules name on the writw protected media.</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e nom d'enveloppe vidéo sur le support protégé en écri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delete Video Capsules on the write protected media.</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des enveloppes vidéo sur le support protégé en écri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is Video Capsule is damaged. Cannot use i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ette enveloppe vidéo est endommagée. Impossible de l'utilis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amaged Video Capsules exists in the external media.</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support externe contient des enveloppes vidéo endommagé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aylist Builder is using Video Capsules name: '%s'.\nCannot set expiration da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Générateur de listes de diffusion utilise l'enveloppe vidéo '%s'.\nImpossible de définir la date d'expi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ting  delete before record is specified. Please make sure of expiration da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paramètre de suppression avant enregistrement est activé. Vérifiez la date d'expi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TF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TF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copy timer recording Video Capsul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copier l'enveloppe vidéo pou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copy Error Video Capsul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copier l'enveloppe vidéo corromp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put Folder name is too lo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nom de dossier spécifié est trop long</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write into network cabinet. This network cabinet is read-onl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chec de l'écriture sur l'armoire de réseau. Cette armoire est en lecture seu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ge 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odifier le no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ternal cabin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rmoire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Video Capsules cannot be copied to external media.</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copier l'enveloppe vidéo pour l'enregistrement programmé sur le support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ist Video Capsules cannot be copied to external media.</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copier la liste des enveloppes vidéo sur un support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s with error cannot be copied to external media.</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ne enveloppe vidéo contenant une erreur ne peut pas être copiée sur le support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s being recorded cannot be copied to external media.</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ne enveloppe vidéo en cours d'enregistrement ne peut pas être copiée sur le support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s with access restriction cannot be copied to external media.</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ne enveloppe vidéo avec restriction d'accès ne peut pas être copiée sur le support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s with expiration date set cannot be copied to external media.</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ne enveloppe vidéo avec une date d'expiration ne peut pas être copiée sur le support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s with management information only cannot be copied to external media.</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ne enveloppe vidéo contenant uniquement des données de gestion ne peut pas être copiée sur le support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You can not copy/move timer recording Video Capsule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copier/déplacer des enveloppes vidéo pou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You can not copy/move Video Capsules with an access restriction over the network.\nPlease cancel the restriction and try copy/move agai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copier/déplacer des enveloppes vidéo, ayant des droits d'accès limités, sur le réseau.\nAnnulez cette limitation et réessayez de les copier/déplac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You can not copy/move Playlists over the networ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copier/déplacer des listes de lecture sur le rés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You can not copy/move Video Capsules with management information only over the networ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copier/déplacer des enveloppes vidéo, ayant des données de gestion, uniquement sur le rés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You can not copy/move Video Capsules with error over the networ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copier/déplacer des enveloppes vidéo, ayant des erreurs, sur le rés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py to my cabin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pier dans mon armo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ile names:\n'%s'\n'%s'\ndo not exist or damaged.\n\nOnly MPEG files created with DVgate Assemble and Giga Pocket  can be import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s) fichier(s)\n'%s'\n'%s'\nn'existe(nt) pas ou est(sont) endommagé(s).\n\nSeuls les fichiers MPEG créés avec DVgate Assemble et Giga Pocket peuvent être import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 free space to import file name:'%s'\n. \nPlease retry after enough free spac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as d'espace libre pour importer le fichier '%s'\n. \nRéessayez après avoir libéré de l'espa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 free space to write Video Capsules name :\n'%s'\n. Please retry after enough free spac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as d'espace libre pour écrire l'enveloppe vidéo\n'%s'\n. Réessayez après avoir libéré de l'espa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put key does not match. Please input agai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ntrée n'est pas correcte. Essayez de nouv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ile name: '%s'\nmight not exist or be broken.\nCannot impor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fichier '%s'\nn'existe pas ou est corrompu.\nImpossible d'impor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rror has occurred in converting MPEG2 into MPEG1.\n(Memory shortage might cause thi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lors de la conversion MPEG2 à MPEG1.\n(Une pénurie de mémoire pourrait en être la caus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atabase is damaged. Please exit Giga Pocket Application including all timer recording manager and delete Giga Pocket folder in D drive. Then, restart Window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a base de données est endommagée. Quittez toutes les applications Giga Pocket et notamment le Gestionnaire d'enregistrements programmés. Supprimez le dossier Giga Pocket du disque D. Redémarrez Window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copy PicoPlayer. Make sure file is not Read only. Enough Free space. Media is damaged.\n\n Exit proces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copier PicoPlayer. Vérifiez que le fichier n'est pas en lecture seule, que l'espace libre est suffisant ou que le support n'est pas endommagé.\n\n Arrêtez l'opé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cessary module to convert MPEG2 into writable AVI in DV is not enough.(System recovery is recommended)\nCannot conver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module nécessaire pour convertir des fichiers MPEG2 en fichiers AVI inscriptibles au format DV fait défaut.(Réinstallation du système recommandée)\nConversion impossi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delete this folder.  A video capsule located in this folder is currently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e répertoire ne peut pas être supprimé. Une enveloppe vidéo dans ce répertoire est en cours d'enregistrement en ce mo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copy or move access restricted video capsule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copier ou déplacer des enveloppes vidéo à accès restrei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copy or move because access restricted video capsules are included in the selec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copier ou déplacer car la sélection inclut des enveloppes vidéo à accès restrei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copy or move a video capsule that is playing bac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copier ou déplacer une enveloppe vidéo en cours de lec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 Video Capsule with the same name already exists. Specify another name for the selected Video Capsule.\nNote: The version of the Giga Pocket Server currently connected does not support multiple Video Capsules with the same 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ne enveloppe vidéo du même nom existe déjà. Indiquez un autre nom pour l'enveloppe vidéo sélectionnée.\nRemarque : La version du serveur Giga Pocket actuellement connecté ne prend pas en charge plusieurs enveloppes vidéo du même no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copy because video capsule(s) with errors are included in the selec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copier la ou les enveloppes vidéo car la sélection en inclut une ou plusieurs contenant des erre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copy a video capsule with management infomation onl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copier une enveloppe vidéo contenant uniquement des informations de ges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move video capsule(s) because a timer recording which will start soon is included in the selec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déplacer la ou les enveloppes vidéo car la sélection inclut un enregistrement programmé qui va bientôt commenc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me files are missing. \nPlease reinstall Giga Pock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es fichiers sont manquants. \nVeuillez réinstaller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find the appropriate Video Capsule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l'enveloppe vidéo appropri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 file already exists. \nDo you want to overwri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fichier %s existe déjà. \nVoulez-vous l'écras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firm to overwri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firmation de l'écras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 the association with CyberCode label registered in %-40s\n\n. Are you sure you want cance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nnulation de l'association avec le CyberCode inscrit dans %-40s\n\n. Voulez-vous continu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ease cancel timer recording from [cancel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nnulez l'enregistrement programmé à partir de [Annulation de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write because size of the MPEG file exceeds the limitation of file siz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écrire car la taille du fichier MPEG dépasse la taille autoris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ound the error of version among the installed module. Please reinstall Giga Pocket correctl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rreur de version au niveau des modules installés. Veuillez réinstaller correctement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 is divided into %d files from %s%03d to %s%03d. (Approximately %s GB) The file which has the same 3 digit serial number already exists. \n Do you want to overwri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nveloppe vidéo est divisée en %d fichiers, entre %s%03d et %s%03d. (Environ %s Go) Un fichier avec ce même numéro de série à 3 chiffres existe déjà. \n Voulez-vous l'écras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s are divided into %d files from %s%03d to %s%03d. (Approximately %s GB)</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s enveloppes vidéo sont divisées en %d fichiers, entre %s%03d et %s%03d. (Environ %s G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firm</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firm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shutdown Windows during [Import][Wri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quitter Windows en cours d'[Importation][Ecri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rite in %s%03d.(Approximately %s GB)</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criture dans %s%03d.(Environ %s G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launch Giga Pocket Explorer as Giga Pocket program is being used by some other us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e Navigateur Giga Pocket car l'application Giga Pocket est déjà en cours d'utilis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 name: %s\ncould not be moved successfully. The Video Capsule was copi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nveloppe vidéo %s\nn'a pas pu être déplacée. L'enveloppe vidéo a été copi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hile recording a Video Capsule, you can not copy/move it over the networ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ors de l'enregistrement d'une enveloppe vidéo, vous ne pouvez pas la copier/déplacer sur le rés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connected server is not responding. The process was stopp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serveur connecté ne répond pas. La procédure a été interromp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put the correct password and try agai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aisissez le mot de passe correct et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ttp://www.ita.sel.sony.com/suppor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http://www.vaio-link.co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elected Video Capsule cannot be imported.\n Saving folder saved it may have been deleted, or the drive saved it may have been remov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cette enveloppe vidéo.\n Son dossier de sauvegarde a peut-être été supprimé ou son disque a peut-être été suppri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 the association with CyberCode label \nCancel labe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nnule l'association avec une étiquette CyberCode \nAnnuler l'étiquet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rt to playback with Giga Pocket\nPlaybac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mmence la lecture dans Giga Pocket\nL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sume from last stop position\nResu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eprend à partir de la dernière position d'arrêt\nReprend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nd the selected video Capsules to Playlist Builder\nSen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voie l'enveloppe vidéo sélectionnée vers le Générateur de listes de diffusion\nEnvoy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reate new cabinet\nNew cabin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rée une nouvelle armoire\nNouvelle armo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lete the selected Video Capsules/cabinet\nDele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upprime l'armoire/les enveloppes vidéo sélectionnée(s)\nSuppri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ge name of the selected Video Capsules\nChange 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odifie le nom de l'enveloppe vidéo sélectionnée\nRenom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 information on the selected Video Capsules/cabinet\nVideo Capsules/cabinet informa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ffiche des informations sur l'armoire/les enveloppes vidéo sélectionnée(s)\nInformations sur l'armoire/les enveloppes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arch Video Capsules with name and memo\nSearch</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echerche l'enveloppe vidéo à partir du nom et du mémo\nRecherch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tinue to search Video Capsules\nSearch nex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oursuit la recherche d'une enveloppe vidéo\nSuiv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each function\nSetting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ermet de configurer les fonctions\nParamèt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mport MPEG file as Video Capsules\nImpor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rte le fichier MPEG comme enveloppe vidéo\nImpor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ave the selected Video Capsules in MPEG format\nExpor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auvegarde l'enveloppe vidéo au format MPEG\nExpor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ssociate CyberCode label to the selected video Capsules\nRegister labe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ssocie l'étiquette CyberCode à l'enveloppe vidéo sélectionnée\nInscrire l'étiquet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new timer recording\nNew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finit un nouvel enregistrement programmé\nNouv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ge the date of timer recording\nChange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hange la date de l'enregistrement programmé\nModifie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ge the time of starting timer recording\nMove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hange l'heure de début de l'enregistrement programmé\nDéplace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tend the time of stopping timer recording\nExtend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ecule l'heure de fin de l'enregistrement programmé\nAllonge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 timer recording\nCancel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nnule l'enregistrement programmé\nAnnule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rt in order of Video Capsules 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rier par nom d'enveloppe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rt in order of creation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rier par heure de cré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rt in order of expiration da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rier par date d'expi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rt in cabinet name ord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rier par nom d'armo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rt in order of statu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rier par éta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rt in order of length of recording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rier par durée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rt in order of siz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rier par tail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rt in order of CyberCo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rier par CyberCo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rt channel in name ord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rier par chaî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rt in order of memo</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rier par mém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rt in order of Safety tab</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rier par protec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aunch Giga Pocket\nLaunch Giga Pock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marre Giga Pocket\n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aunch Playlist Builder\nLaunch Playlist Build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marre le Générateur de listes de diffusion\nGénérateur de listes de diffu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aunch Timer Recording Manager\nLaunch Timer Recording Manag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marre le Gestionnaire d'enregistrements programmés\nGestionnaire d'enregistrements programm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 an icon of Video Capsules by cabinet\nDisplay ic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ffiche les enveloppes vidéo sous forme d'icônes par armoire\nAfficher comme icô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 list of all Video Capsules\nDisplay lis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ffiche toutes les enveloppes vidéo sous forme de liste\nAfficher comme lis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 Video Capsules on the calendar\nDisplay calenda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ffiche les enveloppes vidéo sous forme de calendrier\nAfficher comme calendr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rt in order of recording mo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rier par mode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rt in order of weekly,Daily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rier par enregistrement quotidien/hebdomada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rt in order of playback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rier par heure de lec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ake DVD\nMake DV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rave le DVD\nGrav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ease F1 key for Hel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ppuyez sur F1 pour obtenir de l'ai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lete the selected area\nDele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upprime la sélection\nSuppri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lete all\nDelete al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upprime tout\nSupprimer to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py the selected area and save in clipboard\nCop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pie la sélection dans le presse-papiers\nCop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ut the selected area and save in clipboard\nCu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upe la sélection pour la placer dans le presse-papiers\nCoup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arch the specified character strings\nSearch</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echerche la chaîne de caractères spécifiée\nRecherch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aste the content of clipboard\nPas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lle le contenu du presse-papiers\nColl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peat the last operation\nRepea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pète la dernière action\nRépé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place the specified character strings with another character strings\nReplac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emplace la chaîne de caractères spécifiée par une autre chaîne\nRemplac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lect all inthe file\nSelect al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électionne tout le fichier\nSélectionner to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Undo the last operation\nUndo</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nnule la dernière action\nAnnul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vide the working window\nDivi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ivise la fenêtre de travail\nDivis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 version information\nVersion informa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ffiche les informations sur la version\nInformations de ver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it Giga Pocket Explorer\nExi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Quitte le Navigateur Giga Pocket\nQuit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 Help\nHel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ffiche l'aide en ligne\nAi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X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AJ</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UM</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U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CR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EF</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Overwri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cras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registr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KANA</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KAN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rea of status view</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Zone de vue d'éta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itch show/hide of toolbar\nSwitch toolbar view</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ffiche/Masque la barre d'outils\nFaire basculer la barre d'outil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itch show/hide of status bar\nSwitch status ba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ffiche/Masque la barre d'état\nFaire basculer la barre d'éta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ge window siz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hanger la taille de la fenêt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ge window loca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hanger l'emplacement de la fenêt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inimize window</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duire la fenêt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aximize window</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grandir la fenêt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itch to next window</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Basculer vers la fenêtre suiva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itch to previous window</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Basculer vers la fenêtre précéde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lose the working window and specify to save the changed fil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Fermer la fenêtre de travail et sauvegarder les modification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turn to the normal size of window</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evenir à la taille normale de la fenêt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itch the applica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Basculer d'applic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initialize OLE. Please make sure that OLE library is correc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chec de l'initialisation OLE. Vérifiez que la bibliothèque OLE est correc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jamai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1 da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1 jo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2 day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2 j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3 day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3 j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4 day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4 j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5 day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5 j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6 day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6 j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1 wee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1 semai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2 week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2 semain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3 week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3 semain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verting into MPEG2</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version au format MPEG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verting into MPEG1</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version au format MPEG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VI in Video Camera</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VI au format D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Opera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Opé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lete lo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upprimer le rappor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asqu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it Giga Pocket Serv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Quitter le Serveur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bout Giga Pocket Serv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 propos du Serveur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 Pocket Server version informa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 propos du Serveur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 Pocket Server Version 5.0</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erveur Giga Pocket version 5.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pyright 2000, 2001, 2002, 2003 Sony Cor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pyright 2000, 2001, 2002 Sony Cor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 Pocket Serv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erveur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asqu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utomatically launch Giga Pocket Server when current user logon after nex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marrer automatiquement le Serveur Giga Pocket à la connexion de l'utilis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 anser to browse message from PicoPlay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ucune réponse de recherche de message de PicoPlay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 Pocket Server password sett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finition du mot de pass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passwor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fini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o not set passwor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e pas défini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o not display this message in the futur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e plus afficher ce mess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assword for Giga Pocket Server has not been set.\nIt is necessary to set the password to use Giga Pocket in this computer from other device(s) or application(s) on your home networ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mot de passe du Serveur Giga Pocket n'a pas été défini.\nSa définition est nécessaire pour pouvoir utiliser Giga Pocket sur cet ordinateur à partir du logiciel PicoPlayer du réseau priv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You can also set the password in the [Settings] dialog box of Giga Pocket Server.  To display the Giga Pocket Server window, select [All Programs] - [Giga Pocket] - [All Software] - [Giga Pocket Server] from the [Start] menu.</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Vous pouvez également définir le mot de passe dans la boîte de dialogue [Paramètres] du Serveur Giga Pocket. Pour afficher la fenêtre Serveur Giga Pocket, sélectionnez [Tous les programmes] - [Giga Pocket] - [Tous les logiciels]  - [Serveur Giga Pocket] dans le menu [Démarr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p>
            <w:pPr>
              <w:pStyle w:val="Normal"/>
              <w:rPr/>
            </w:pPr>
            <w:r>
              <w:rPr/>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f the password for Giga Pocket Server has not been set, this message appears while logging on to Window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i aucun mot de passe n'a été défini, ce message s'affiche à l'initialisation de Window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o you want to set the passwor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Voulez-vous définir le mot de pass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 Pocket Serv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erveur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bout Giga Pocket Serv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 propos du Serveur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initialize Windows sock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chec de l'initialisation des sockets Window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t enough disk space  for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space disque insuffisant pou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delete the specified Video Capsule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les enveloppes vidéo spécifié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initialize OLE. Please make sure that OLE Library is correc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chec de l'initialisation OLE. Vérifiez que la bibliothèque OLE est correc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create shortcut for auto launch</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chec de la création du raccourci pour le démarrage automat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it Giga Pocket Server.\nOther device(s) or application(s) cannot share the data provided by Giga Pocket Server until the server or the computer is restarted.\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Quittez le Serveur Giga Pocket.\nD'autres périphériques ou applications ne peuvent pas partager les données fournies par le Serveur Giga Pocket avant le redémarrage du serveur ou de l'ordinateur.\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enter standby while Giga Pocket Server is in use.  Other device(s) or application(s) on your home network may be accessing Giga Pocket Serv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ntrer en veille car le Serveur Giga Pocket est en cours d'utilisation. Un ou plusieurs autres périphériques ou applications du réseau privé accèdent peut-être au Serveur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exit Windows while Giga Pocket Server is in use.Other device(s) or application(s) on your home network may be accessing Giga Pocket Serv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quitter Windows car le Serveur Giga Pocket est en cours d'utilisation. Un ou plusieurs autres périphériques ou applications du réseau privé accèdent peut-être au Serveur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nect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nec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connect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connec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 '%s' is open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nveloppe vidéo '%s' est ouver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 '%s' is clos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nveloppe vidéo '%s' est ferm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 '%s' is delet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nveloppe vidéo '%s' a été supprim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s' is delet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s' a été suppri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w Timer recording '%s' is register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nouvel enregistrement programmé '%s' a été inscri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nected to Giga Pocket databas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necté à la base de données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losed the port for movi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ort Film inaccessi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losed the port for film rol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ort Pellicule inaccessi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to register is overlapped with the registered timer  recorg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hevauchement de l'enregistrement programmé à inscrire avec l'enregistrement déjà inscri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ame name  Video Capsules already exist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e nom d'enveloppe vidéo existe déjà.</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leted Video Capsules name: '%s'\nwhich the export was interrupt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uppression de l'enveloppe vidéo '%s'\n dont l'exportation a été interromp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delete Video Capsules which the recording start is com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l'enveloppe vidéo dont l'enregistrement va commenc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register timer recording which is near the recording star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inscrire un enregistrement programmé qui est sur le point de commenc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register timer recording which passed over the recording start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inscrire un enregistrement programmé qui a déjà commenc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launch Giga Pocket Server as Giga Pocket program is being used by some other us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e Serveur Giga Pocket car l'application Giga Pocket est déjà en cours d'utilis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change Passwor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e mot de pass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 Timer Recording Manag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Ouvrir le Gestionnaire d'enregistrements programm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terrupt the current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nterrompre l'enregistrement en c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indows Stand b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ettre en veille Window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Quit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rt playbac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mmencer la lec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w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uvel 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it Timer Recording Manag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Quitter le Gestionnaire d'enregistrements programm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hutdown mo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ode d'arrê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elp topic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ubriques d'ai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bout Timer Recording Manag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 propos du Gestionnaire d'enregistrements programm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finir l'he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hutdown mo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ode d'arrê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bout Timer Recording Manag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 propos du Gestionnaire d'enregistrements programm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bout Timer Recording Manag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 propos du Gestionnaire d'enreg. prog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Version 5.0</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estionnaire d'enregistrements programmés version 5.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pyright 2002, 2003 Sony Cor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pyright 2002, 2003 Sony Cor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estionnaire d'enreg. programm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nd b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tand b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indows Stand b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ettre en veille Window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terrupt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nterrompre l'enreg. en c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terrupt current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nterrompre l'enreg. en c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estionnaire d'enregistrements programm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rt recording after 5minutes 00second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but de l'enregistrement dans 5 minutes 00 second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ease exit another application.\nThis dialog automatically closes 3 minutes prior to start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Quittez l'autre application en cours.\nCette boîte de dialogue se ferme 3 minutes avant le début de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ermin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da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ate d'enregistrement programmé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ree disk space is not enough for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space disque insuffisant pou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ease delete unnecessary Video Capsules with Giga Pocket Explorer and increase free disk space for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upprimez les enveloppes vidéo inutiles dans le Navigateur Giga Pocket pour augmenter la taille de l'espace lib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99/99 99:99 - 99:99</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99/99 99:99 - 99:9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99ch ABC</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99ch ABC</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 Mo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ec Mo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o not display this dialog in the future. \n(Automatically stand by from Timer Recording Manag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e plus afficher cette boîte de dialogue. \n(Mise en veille automatique depuis le Gestionnaire d'enregistrements programm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nd by from Timer Recording Manager because cannot stand by except Timer Recording Manager. Are you sure you want to do?</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a mise en veille ne peut être activée qu'à partir du Gestionnaire d'enregistrements programmés. Voulez-vous continu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t is recommended to stand by from [Windows Stand by] menu of Timer Recording Manag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l est recommandé de choisir l'option de menu [Mettre en veille Windows] du Gestionnaire d'enregistrements programm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ting of shutdown mo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figuration du mode d'arrê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lect Shutdown mo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hoix du mo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nd b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ise en veil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iberna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ise en veille prolong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aiting for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ttente de l'enreg. prog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reparing fo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reparation de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reg. fin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chec de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w recording...%H:%M:%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registrement en cours...%H:%M:%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rt recording in %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mmencer l'enregistrement dans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 %02d:%02d-%02d:%02d %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r. programmé %02d:%02d-%02d:%02d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ny ReserveManager 5.0.10-F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ony ReserveManager 5.0.10-UK</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nter stand by mo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trer en veil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terrupt the current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nterrompre l'enregistrement en c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lis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iste des enregistrements programm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lose windows and place in task tra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amener les fenêtres dans la Barre des tâch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is already runn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Gestionnaire d'enregistrements programmés est déjà en cours d'exécu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f you exit the Timer Recording Manager while a video capsule is waiting to record, the recording session will not occur. Do you want to exi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i vous quittez le Gestionnaire d'enregistrements programmés alors qu'une enveloppe vidéo est sur le point d'être enregistrée, la session d'enregistrement sera annulée. Voulez-vous continu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is application is only for SONY VAIO</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ette application fonctionne uniquement sur un VAIO de SON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ing stopped earlier than the scheduled time.\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nregistrement s'est arrêté avant l'heure programmée.\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stand by because Timer Recording or deleting Video capsules will occur so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 attente d'un enregistrement programmé ou d'une suppression d'enveloppes vidéo. Impossible d'entrer en veil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stand b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chec de la mise en veil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terrupt the current Recording. Are you sure you want to do?</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nterruption de l'enregistrement en cours. Etes-vous sûr(e) de vouloir continu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 the stand by. Please retry from [Windows Stand by] button in order to stand by after stopped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nnulez la mise en veille. Sélectionnez de nouveau l'option [Mettre en veille Windows] à la fin de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ecked free space. Timer Recording will be done on schedul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Vérification de l'espace libre. L'enregistrement programmé sera effectué comme prév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release Sony MPEG2 Encoder Boar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libérer la carte d'encodage MPEG2 de Son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close Sony MPEG 2 Encoder Boar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bloquer la carte d'encodage MPEG2 de Son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stand by because Timer Recording Manager is runn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ise en veille impossible car le Gestionnaire d'enregistrements programmés est en cours d'exécu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MEL %d) %s\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MEL %d) %s\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otal recording time is %d(msec).\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a durée d'enregistrement totale est de %d(msec).\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log off and exit/ restart Window because Timer Recording Manager is runn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se déconnecter et de quitter/redémarrer Windows car le Gestionnaire d'enregistrements programmés est en cours d'exécu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already stopp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a déjà été arrê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rive which has Giga Pocket database is full. Cannot create new Video capsules and continue to record. Please delete the file in D drive except Giga Pocket or move to other drive than D drive and create free space in D driv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disque de la base de données Giga Pocket est saturé. Impossible de créer une enveloppe vidéo et d'enregistrer. Effacez le fichier, sélectionnez un autre disque ou libérez de l'espace sur le disque 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f you do not increase free disk space, your future recording might fail. Are you sure you want to cance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i vous ne libérez pas de l'espace disque, l'enregistrement risque d'échouer. Etes-vous sûr(e) de vouloir annul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s which were created for the recording preparation before start Timer Recording. It is normally created 3 minute before start Timer Recording. Then, it passed 30 seconds, it is delete. When this Video capsule is  remained, it can be delet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veloppes vidéo créées lors de la preparation avant le début de l'enregistrement programmé. En général, elles sont créées 3 minutes avant le début de l'enregistrement. Suppression après 30 secondes. Dans le cas contraire, vous pouvez les suppri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hen hibernation is selected, system will not resume via remote commander's stand by butt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ise en veille prolongée activée. Impossible de réactiver le système à partir de la télécomman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lecting stand by from the start menu of Windows, will enter stand by mo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Vous pouvez sélectionner l'option de mise en veille du menu Démarrer de Windows pour entrer en veil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stand by because Time Modification Manager is runn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ntrer en veille car le Gestionnaire d'enregistrements programmés est déjà en cours d'exécu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nother User is using Giga Pocket Application. Timer Recording Manager cannot be launch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application Giga Pocket est déjà en cours d'utilisation. Impossible de démarrer le Gestionnaire d'enregistrements programm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cancel the session while Giga Pocket is running. After closing Giga Pocket, start session agai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annuler la session car Giga Pocket est en cours d'exécution. Fermez Giga Pocket, puis recommencez la ses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rt playback with Giga Pock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mmencer la lecture dans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terrupt the current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nterrompre l'enregistrement programmé cour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it Timer Recording Manag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Quitter le Gestionnaire d'enregistrements programm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new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réer un 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gle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start recording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gler le début de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stop recording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gler la fin de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nnule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 how to use Timer Recording Manag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fficher les instructions sur l'utilisation du Gestionnaire d'enregistrements programm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 version informa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fficher les informations sur la ver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aunch the time modification manag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marrer le gestionnaire de modifications horai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 modification manager is runn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gestionnaire de modifications horaires est en cours d'exécu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lect the shutdown mo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électionner le mode d'arrê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 No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estionnaire d'enregistrements programmés - Pas d'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 Waiting Timer Recording %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estionnaire d'enregistrements programmés - Attente de l'enregistrement programmé %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 Recording is runn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estionnaire d'enregistrements programmés - Enregistrement en c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 Initializ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estionnaire d'enregistrements programmés - Initialis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stal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nstall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it Timer Recording Manager to reinstall Giga Pock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Quitter le Gestionnaire d'enregistrements programmés pour réinstaller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exit Timer Recording Manager during recording or while the time synchronization program is activ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quitter le Gestionnaire d'enregistrements programmés en cours d'enregistrement ou lorsque le programme de synchronisation est actif.</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exit Timer Recording Manager during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quitter le Gestionnaire d'enregistrements programmés en cours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do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ffectue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open Sony MPEG2 Encoder Board. Recording terminat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accéder à la carte d'encodage MPEG2 de Sony. Enregistrement termin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set the tuner. Recording is cancel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chec de la configuration du tuner. L'enregistrement est annul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launch %s because UI Library is not installed. \nPlease install UI Library with the product recovery CD-ROM.</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s car UI Library n'est pas installé. \nVeuillez installer UI Library avec le CD-ROM de réinstall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t enough free disk space. Please increase free disk space and retr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space disque insuffisant. Veuillez libérer de l'espace et réessay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set the next Timer Recording. Cannot repeat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définir le prochain enregistrement programmé. Impossible de répéter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perform Timer Recording because there is not enough free space on dis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space disque insuffisant. Impossible d'effectue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MAN %d) Cannot launch because Sony MPEG2 Encoder Board does not respond. Please select [System] in [Control Panel] and display of the properties of [Sony MPEG2 Encoder Board(32bit)] in [Device manager] tab and check the device statu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MAN %d) Démarrage impossible car la carte d'encodage MPEG2 de Sony ne répond pas. Sélectionnez [Système] dans le [Panneau de configuration] et affichez les propriétés de [Sony MPEG2 Encoder Board(32bit)] sous [Gestionnaire de périphériques]. Vérifiez l'état du périphér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get resource of Sony MPEG2 Encoder Board. Recording terminat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a ressource de la carte d'encodage MPEG2 de Sony. Enregistrement termin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t is time to record but cannot get HWIM resource. Recording is not don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a ressource HWIM. L'enregistrement est annul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nother application denied stand by. Please exit the application except Timer Recording Manager and stand by agai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ne autre application a refusé la mise en veille. Quittez toutes les applications, sauf le Gestionnaire d'enregistrements programmés, puis activez de nouveau la mise en veil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enter stand by because Giga Pocket is running. Please exit Giga Pocket and stand by agai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ntrer en veille car Giga Pocket est en cours d'exécution. Quittez Giga Pocket et entrez de nouveau en veil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stand by because Playlist Builder is running. Please exit Playlist Builder and stand by agai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ntrer en veille car le Générateur de listes de diffusion est en cours d'exécution. Quittez le Générateur de listes de diffusion et entrez de nouveau en veil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stand by because TV Game Monitor is running. Please exit TV Game Monitor and stand by agai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ntrer en veille car TV Game Monitor est en cours d'exécution. Quittez TV Game Monitor et entrez de nouveau en veil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record because there is not enough memory. Please close other applications before next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car la mémoire est insuffisante. Fermez les autres applications avant le prochain 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p>
            <w:pPr>
              <w:pStyle w:val="Normal"/>
              <w:rPr/>
            </w:pPr>
            <w:r>
              <w:rPr/>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recorded channel may not have image. Please make sure that the channel correctly displays the image before the next start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bsence d'image pour la chaîne enregistrée. Vérifiez que les images de la chaîne s'affichent correctement avant le prochain 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uld not initialize timer recording time. Could not recor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heure de l'enregistrement programmé n'a pas pu être initialisée. Enregistrement impossi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lready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registrement déjà en c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get Timer Recording informa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s informations su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open VideoCapsul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nveloppe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set the encode informa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a définition des informations d'encodage a échou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start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commencer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did not run at recording start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Gestionnaire d'enregistrements programmés n'était pas en cours d'exécution au début de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record to the extended part because not enough free space on dis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en tenant compte de la prolongation car l'espace libre est insuffis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uld not record because the Encode Filter aborted. Launch the \n Timer Recording Manager again.(0x%08x)</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chec du filtre d'encodage. Impossible d'enregistrer. Démarrez de nouveau\n le Gestionnaire d'enregistrements programmés.(0x%08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uld not re-calculate timer recording hour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recalculer les heures de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uld not start recording because timer recording will start so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commencer l'enregistrement car l'enregistrement programmé va bientôt commenc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ing was canceled because TV program was copy protect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nregistrement a été annulé car le programme TV est protégé contre la copi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recording with \n because error occurred in Write Filter(0x%08x)</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chec de l'enregistrement \n à cause d'une erreur dans le filtre d'écriture(0x%08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iled to record because an error occurred in Write Filter.(0x%08x)</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nregistrement a échoué car une erreur s'est produite dans le filtre d'écriture.(0x%08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ing was canceled because Windows' CPU usage was too high.</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nregistrement a été annulé car l'utilisation de l'UC était trop élev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ed recording because TV program set was copy protect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nregistrement a été annulé car le programme TV est protégé contre la copi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ncode Filter aborted.(0x%08x)</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Filtre d'encodage interrompu.(0x%08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atabase error occurred in Write Filter(0x%08x)</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rreur de base de données dans le filtre d'écriture(0x%08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rror occurred in Write Filt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rreur dans le filtre d'écri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ed recording because Windows' CPU usage was too high.</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nregistrement a été annulé car l'utilisation de l'UC était trop élev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opped recording because Windows' CPU usage was too high.</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nregistrement a été arrêté car l'utilisation de l'UC était trop élev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opped recording because not enough Hard Drive space was lef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registrement arrêté car l'espace libre sur le disque dur était insuffis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uring recording, the system went to hibernation because battery power was low.</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u cours de l'enregistrement, le système est entré en veille prolongée car l'autonomie de la batterie était fai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ape ID cannot set for the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définir l'ID de bande pour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uld not get maximum recording hour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a pas pu obtenir les heures d'enregistrement ma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uld not start Second step Enco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a pas pu commencer la deuxième étape d'encod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itialization of the recording fail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initialisation de l'enregistrement a échou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uld not start First step Enco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a pas pu commencer la première étape d'encod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uld not set Encode Paramet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définir les paramètres d'encod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uld not set TV Channel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définir les chaînes de 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uld not get TV Channel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s chaînes de 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Port Replicator was not connected when timer recording was start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réplicateur de ports n'était pas connecté quand l'enregistrement programmé a commenc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get Timer Recording information from Giga Pocket database.Timer Recording may not run correctl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s infos sur l'enregistrement programmé dans la base de données Giga Pocket. L'enregistrement peut ne pas s'effectuer correct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export the recording time of Video capsul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chec de l'exportation de la durée d'enregistrement de l'enveloppe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run Timer Recording Manager because Giga Pocket database might be damag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xécuter le Gestionnaire d'enregistrements programmés car la base de données Giga Pocket est peut-être endommag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launch because another application is checking Giga Pocket database. Please retry after a whil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car une autre application utilise la base de données Giga Pocket. Réessayez ultérieu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run Timer Recording Manager because Giga Pocket might be broke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xécuter le Gestionnaire d'enregistrements programmés car Giga Pocket est peut-être corromp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ardware was not initialized. Windows may not be stable. Restart PC or re-install Giga Pocket Applica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chec de l'initialisation matérielle. Windows peut ne pas être stable. Redémarrez le PC ou réinstallez l'application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get ENC</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obtenir ENC</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get I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obtenir ENTRE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igh load of Windows might have caused a failure. Please exit other application and record again. If still fail, please launch Windows agai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a forte utilisation de Windows a peut-être provoqué une erreur. Quittez une autre application et enregistrez de nouveau. Si l'erreur persiste, redémarrez Window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uld not record because recording time overlaps with another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nregistrement programmé en chevauche un autre. Impossible d'enregistr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nTimer recording program is deleted because recording time overlaps with another timer recording. Verify in Giga Pocket Explor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nL'enregistrement programmé en chevauche un autre. Le programme d'enregistrement programmé est donc supprimé. Vérifiez dans le Navigateur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me errors has occurr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es erreurs se sont produit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f you exit the Timer Recording Manager while a video capsule is waiting to record, the recording session will not occur. Do you want to exi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i vous quittez le Gestionnaire d'enregistrements programmés alors qu'une enveloppe vidéo est en attente d'enregistrement, la session d'enregistrement sera annulée. Voulez-vous continu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veryWee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outes les semain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New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finir un 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Start Recording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glez le début de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End Recording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glez la fin de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itch Enable/Disable of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ctiver et désactiver tour à tour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w Timer Recording - Set Channel, Start Date and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uvel enregistrement programmé - Configuration de la chaîne, la date et l'heure de déb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w Timer Recording - Set Stop Time and Recording Mo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uvelle enregistrement programmé - Configuration de l'heure de fin et du mode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w Timer Recording - Set Detail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uvel enregistrement programmé- Configuration des détail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 - Select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glage de l'enregistrement programmé - Sélection de l'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 - Set Channel, Start Date and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glage de l'enregistrement programmé - Configuration de la chaîne, de la date et de l'heure de déb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 - Set Stop Time and Recording Mo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glage de l'enregistrement programmé - Configuration de l'heure de fin et du mode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Timer Recording - Set Detail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glage de l'enregistrement programmé - Configuration des détail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itch Enable/Disable of Timer Recording - Confirm</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ctivation/Désactivation de l'enregistrement programmé  - Confirm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itch Enable/Disable of Timer Recording - Complet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ctivation/Désactivation de l'enregistrement programmé  - F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nel 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m de chai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initialize MX Lib</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initialisation de MX Lib a échou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open MX Lib</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ouverture de MX Lib a échou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ucceed in opening MX Lib</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ouverture de MX Lib a réuss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nd by. Cannot use the timer of audio timer of MX during standing by in system idle mo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ode veille. Impossible d'utiliser le minuteur audio de MX tant que le système est en veil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 Pocket and Timer Recording Wizard cannot launch while the TV Setup program is runn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Giga Pocket et l'Assistant Enregistrement programmé car est en cours d'exécu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estionnaire d'enregistrements programm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MAN %d)\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MAN %d)\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lose windows and place in task tra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amenez les fenêtres dans la Barre des tâch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new Timer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finir un enregistrement program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rê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rt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mmencer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trl+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tr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the time to stop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finir l'heure de f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trl+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trl+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ause Playbac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uspendre la lec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rt Slip Pla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mmencer la lecture décal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 Next Channe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fficher la chaîne suiva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ightArrow</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Flèche droi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 Previous Channe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fficher la chaîne précéde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eftArrow</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Flèche gauch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 External Inpu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fficher l'entrée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ummy1</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ummy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ummy2</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ummy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ummy3</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ummy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ummy5</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umm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gister as main thumbnai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registrer comme miniature principa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aunch Giga Pocket Explor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marrer le Navigateur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it Giga Pock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Quitter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mpact siz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aille rédui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ull Scree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lein écra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trl+3</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trl+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mpl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trl+4</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trl+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trl+5</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trl+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ew TV/Recording deck window</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latine d'enregistrement/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 film rol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ellicu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ookmar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ign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ove to Bookmar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placer vers les signe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Bookmar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finir sign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Channe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finir la chaî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djust screen qualit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gler la qualité d'écra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und Mo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ode sono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ain(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rincipal (G)</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ub(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econdaire (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ereo(L/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téréo (G/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umm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umm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peat Playbac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péter la lec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bout Giga Pock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 propos de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gister as main thumbnai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nscrire comme miniature principa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bout Giga Pock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 propos de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 Pocket Version 5.0</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iga Pocket version 5.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u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u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Recording stop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Fin de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pecify the time from star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Heure de déb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pecify stop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Heure de f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aximum recording time availabl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 maximum possi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the time to stop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glage de l'he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op lat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rrêt plus tar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op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Heure de fin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nter Channe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haî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put Channel number or Channel 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aisissez le numéro ou le nom de la chaî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 Pock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erveur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rt Recording\tCtrl+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mmencer l'enregistrement\tCtr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op Recording\tCtrl+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rrêter l'enregistrement\tCtrl+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rt Playback\tCtrl+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mmencer la lecture\tCtrl+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op Playback\tCtrl+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rrêter la lecture\tCtrl+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mpact siz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aille compac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ndard siz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aille standar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ew TV/Recording deck window</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fficher la platine d'enregistrement/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ew the playback deck window</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latine de lec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ause to playback window\tCtrl+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uspendre la lecture\tCtrl+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 to pause\tCtrl+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eprendre la lecture\tCtrl+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how Playlis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fficher la liste de diffu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ide Playlis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asquer la liste de diffu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how film rol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fficher la pellicu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ide film rol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asquer la pellicu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rt Recording and Pause\tCtrl+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mmencer l'enregistrement et suspendre\tCtrl+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pea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pé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apeou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ffac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03d:%02d:%02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03d:%02d:%02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record(GVR62006). The error message of driver is as follows.\nError numb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GVR62006). Le pilote indique le message d'erreur suivant.\nNuméro d'err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2d/%2d %2d:%2d %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2d/%2d %2d:%2d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ut na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uper no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lip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lip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TRE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OU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ORTI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Q]</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HQ]</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aylis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iste de diffusion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playback (GVR62019)</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lire (GVR6201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find Giga Pocket Explorer(GVR2021). Giga Pocket may not be correctly installed. Please reinstall Giga Pocket with product recovery CD-ROM.</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le navigateur Giga Pocket(GVR2021). L'application Giga Pocket est peut-être mal installée. Veuillez la réinstaller à partir du CD-ROM de réinstall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VR2022)Cannot run Giga Pocket Explorer. Giga Pocket might not be correctly installed. Please reinstall with product recovery CD-ROM.</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VR2022)Impossible d'exécuter le navigateur Giga Pocket. L'application Giga Pocket peut être mal installée. Veuillez la réinstaller à partir du CD-ROM de réinstall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cording already started. Please set longer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nregistrement a déjà commencé. Définissez une heure ultérie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VR2026)Cannot record. Database error message is as follows. \nError numb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VR2026)Impossible d'enregistrer. Le message d'erreur de base de données est le suivant. \nNuméro d'err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stop Giga Pocket during recording. Please stop recording and stop  Giga Pock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quitter Giga Pocket en cours d'enregistrement. Arrêtez l'enregistrement avant de quitter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go into stand by mode while Giga Pocket is playing/recording. Please exit from Giga Pocket first. and then try agai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ntrer en veille car Giga Pocket est en cours de lecture/d'enregistrement. Quittez Giga Pocket et essayez de nouv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When click [Capture]button, the image of monitor is displayed as a still imag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liquez sur [Capturer] pour afficher l'image de l'écran comme une image fix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nother application is using hardware overlay. Please retry after exiting  another application using overlay function. When another application does not exist, windows high refresh rate settings might be inappropria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ne autre application utilise la superposition de matériel. Réessayez après avoir quitté cette application. Si cette application n'existe pas, les paramètres du taux de rafraîchissement de Windows peuvent ne pas être correc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ceeds the maximum recording time. Set shorter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passe la durée d'enregistrement maximum. Définissez une valeur inférie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VR2032)\nCannot capture the sound during recording. Error message of driver is as follows. \nError Number(SMENC)</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VR2032)\nImpossible de capturer le son pendant l'enregistrement. Le message d'erreur du pilote est le suivant. \nNuméro d'erreur(SMENC)</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VR2033)\nCannot capture the image during  recording. The error message of driver is as follows. \nError Number(SMENC)</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VR2033)\nImpossible de capturer l'image pendant l'enregistrement. Le message d'erreur du pilote est le suivant. \nNuméro d'erreur(SMENC)</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VR2034)\nCannot record because the lack of  memory  or high load of Windows environment. Please exit another program and record again. If problem still exists, please restart Windows. \n\n&lt;Detail&gt;\nThe error message of driver is as follows. \nError Number(SMENC)</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VR2034)\nImpossible d'enregistrer car la mémoire est insuffisante ou l'environnement Windows est très sollicité. Quittez une autre application et enregistrez de nouveau. Si le problème persiste, redémarrez Windows. \n\n&lt;Détails&gt;\nLe message d'erreur du pilote est le suivant. \nNuméro d'erreur(SMENC)</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VR2035)\nCannot capture the still image. The error message of driver is as follows.\nErrorNumber(SMENC)</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VR2035)\nImpossible de capturer l'image fixe. Le message d'erreur du pilote est le suivant.\nNuméro d'erreur(SMENC)</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VR2036)\nThe error occurs in TV tuner. The error message of driver is as follows. \nErrorNumber(SMENC)</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VR2036)\nL'erreur s'est produite au niveau du tuner TV. Le message d'erreur du pilote est le suivant. \nNuméro d'erreur(SMENC)</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the selected scene in the current film roll for a bookmark of this video capsule. Do you want to s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finition de la scène de la pellicule courante comme signet de cette enveloppe vidéo. Voulez-vous continu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as Bookmar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finir comme sign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 the selected scene in the current film roll for the main thumbnail of this video capsules. Do you want to s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finition de la scène de la pellicule courante comme miniature principale de cette enveloppe vidéo. Voulez-vous continu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gistered as main thumbnai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nscrit(e) comme miniature principa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opped recording. The disk space is too@smal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reg. terminé. L'espace disque est @insuffis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video capsules does not exist or only management information exists. May be delete by another applica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nveloppe vidéo spécifiée n'existe pas ou elle ne contient que des données de gestion. Suppression possible depuis une autre applic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specified video capsules does not exist or only management information exist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nveloppe vidéo spécifiée n'existe pas ou elle ne contient que des données de ges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launch because another application is checking database of Giga Pocket currently. Please retry after for a whil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car une autre application utilise déjà la base de données de Giga Pocket. Réessayez ultérieu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p>
            <w:pPr>
              <w:pStyle w:val="Normal"/>
              <w:rPr/>
            </w:pPr>
            <w:r>
              <w:rPr/>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P666)\nCannot launch Giga Pocket because the Giga Pocket database might be damag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P666)\nImpossible de démarrer Giga Pocket car la base de données Giga Pocket est peut-être endommag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stop the session during recording or playback. Please stop the session after finishing recording or playbac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interrompre la session en cours d'enregistrement ou de lecture. Terminez d'abord l'enregistrement ou la lec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t enough space on hard disk to recor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registrement impossible. Espace insuffisant sur le disque d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drive to save Video Capsules is full. You cannot create new Video Capsules and continue recording. Delete files except Giga Pocket in the drive or move files to other drive and create free space in the driv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disque de sauvegarde des enveloppes vidéo est saturé. Impossible de créer une enveloppe vidéo et d'enregistrer. Supprimez le fichier, spécifiez un autre disque ou libérez de l'espace sur le dis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V/Recording dec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latine d'enregistrement/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ayback dec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latine de lec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revious channe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haîne précéde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xt channe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haîne suiva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nel selec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finir la chaî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aunch Giga Pocket Explor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marrer le navigateur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olume dow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escendre le volu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olume selec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finir le volu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olume u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onter le volu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rt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mmencer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Quick recording tim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registrement programmé rapi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rt playbac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mmencer la lec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uspend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tinue Playbac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oursuivre la lec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 film rol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fficher la pellicu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 Playlis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fficher la liste de diffu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kip forwar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vance rapi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kip backwar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etour rapi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ynchronize the film roll in the monito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ynchronisez la pellicule avec le moni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flect the scene around center of film roll and synchronize i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ffichage à l'écran en fonction de la miniature au centre de la pellicule et synchronis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op at click and can scroll without reference of a monito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lic pour arrêter. Défilement sans référence à l'écra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nel cap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ntitulé de la chaî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ize of video capsul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aille de l'enveloppe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ound Mode:[S]Stereo, [SAP]SAP [ ] Monaura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ode sonore :[S]Stéréo, [oo]Les deux [ ] Mon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aximum recording ti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urée d'enregistrement maximu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run because of the access restriction.Please cancel restriction by Giga Pocket Explorer and try agai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xécuter en raison d'une restriction d'accès. Annulez la restriction d'accès dans le Navigateur Giga Pocket et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playback. The specified video capsules does not exist. Please check with Giga Pocket Explor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nveloppe vidéo spécifiée n'existe pas. Vérifiez dans le Navigateur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ayback interrupted. \nPlease make sure the status of video capsules by Giga Pocket Explor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cture interrompue. \nVérifiez l'état de l'enveloppe vidéo dans le Navigateur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playback. The external media with the specified video capsules might be canceled. Please check with Giga Pocket Explor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 support externe de l'enveloppe vidéo spécifiée a peut-être été supprimé. Vérifiez dans le Navigateur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nvalid key opera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Opération incorrec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M Tuner is running. The sound of Giga Pocket will not output during FM Tuner mode. Please mute the sound of FM Tuner or exit FM Tun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tuner FM est en cours d'utilisation. Aucun son Giga Pocket ne sera émis en mode Tuner FM. Réglez le son du tuner FM sur muet ou quittez le tuner F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change Parental Lock setting because Timer Recording Manager is now recording or wait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modifier le contrôle parental car le Gestionnaire d'enregistrements programmés enregistre ou est en atte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VR2090)\nContent cannot be recorded. Content is copy protected.\n\n&lt;Detail&gt;\nThe error message of driver is as follows. \nError Number(SMENC)</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VR2090)\nImpossible d'enregistrer le contenu. Il est protégé contre la copie.\n\n&lt;Détails&gt;\nLe message d'erreur du pilote est le suivant. \nNuméro d'erreur(SMENC)</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gister as  Main Thumbnail</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nscrire comme miniature principa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olu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Volu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u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u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V/Rec deck is select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latine d'enr./TV sélectionn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ayback deck is select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latine de lecture sélectionn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itched to Mono</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Basculé vers Mon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itched to Stereo</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Basculé vers Stér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itched to Stereo(L/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Basculé vers Stéréo (G/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ease wai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Veuillez patien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02d:%02d:%02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02d:%02d:%02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urren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uran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fferenc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ifférenc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i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Gestionnaire d'enr. progr. es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ow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 train d'enregistr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d\t%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d\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 3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t% 3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1 %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Vidéo1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  Video1</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  Vidéo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2 %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Vidéo2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  Video2</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  Vidéo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iLink %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LINK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  iLin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  i.LINK</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nel# (1-128)</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haîne# (1-12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nel# (1-69)</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haîne# (1-6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rect Inpu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trée direc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uiva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 %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h %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ble Ch %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âble Ch %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1 (REA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VIDEO1 (ARRIE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2 (FRON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VIDEO2 (AV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 C%d %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h C%d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d %I:%M %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d %H:%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is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Shif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imeShif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VR-U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VR-U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arental Loc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trôle parent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emporary Parental Unlock</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Temporairement aucun contrôle parent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arental Lock is 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trôle parental ACTIF...</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o access Parental menu, pull down the [Setting] menu with pressing a special key(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Pour accéder au menu Parental, faites dérouler le menu [Configuration] en appuyant sur une touche spécia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ailed to get ID of recording Video Capsul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ID d'enregistrement de l'enveloppe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uld not get Recording Mode of recording@Video Capsule. Playback will start with the current@picture qualit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obtenir le mode d'enregistrement@de l'enveloppe vidéo. La lecture va commencer avec la@qualité d'image coura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ncon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nother User is using Giga Pocket Application. Giga Pocket cannot be launch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application Giga Pocket est déjà en cours d'utilisation. Impossible de démarrer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VD Player is running. Cannot launch Giga Pocke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Lecteur DVD est en cours d'exécution. Impossible de démarrer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uld not initialize Hardware. Windows is not stable or related software is not installed properl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initialiser le matériel. Windows n'est pas stable ou le logiciel apparenté n'est pas installé correct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VR63516)\nCouldn't continue recording.High load of Windows might have caused a failure. Please exit other application and record again. If still fail, please launch Windows agai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VR63516)\nImpossible de poursuivre l'enregistrement. La forte utilisation de Windows peut être à l'origine d'une erreur. Quittez une autre application et réenregistrez. Si l'erreur persiste, redémarrez Window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VR63518)\nRecording is unusually finished.\nThe recording might be fail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VR63518)\nL'enregistrement s'est terminé d'une manière inhabituelle.\nIl a peut-être échou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VR63519)\nCouldn't continue recording.High load of Windows might have caused a failure. Please exit other application and record again. If still fail, please launch Windows agai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VR63519)\nImpossible de poursuivre l'enregistrement. La forte utilisation de Windows est peut-être à l'origine d'une erreur. Quittez une autre application et réenregistrez. Si l'erreur persiste, redémarrez Window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VR63520)\nContent cannot be recorded. Content is copy protected.\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VR63520)\nImpossible d'enregistrer le contenu. Il est protégé contre la copie.\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VR63521)\nChannel database is not foun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VR63521)\nLa base de données des chaînes est introuva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change channel \n . Ensure that the Replicator is connected properl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changer la chaîne\n . Vérifiez que le réplicateur est bien connec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Until timer recording is finished, Giga Pocket cannot launch.</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Giga Pocket tant que l'enregistrement programmé n'est pas termin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VR(63525)\nRecording Error by Low Battery Hibernati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VR(63525)\nErreur d'enregistrement suite à une mise en veille prolongée pour alimentation faibl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could not be found. Giga Pocket may not be installed properly. Re-install Giga Pocket from Product Recovery C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Gestionnaire d'enregistrements programmés est introuvable. L'application Giga Pocket est peut-être mal installée. Veuillez la réinstaller à partir du CD-ROM de réinstall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could not be launched. Giga Pocket may not be installed properly. Re-install Giga Pocket from the Product Recovery C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e Gestionnaire d'enregistrements programmés. L'application Giga Pocket est peut-être mal installée. Veuillez la réinstaller à partir du CD-ROM de réinstall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imer Recording Manager could not start recording. \n won't be recorde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 Gestionnaire d'enregistrements programmés n'a pas pu commencer l'enregistrement. \n Enregistrement impossib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operation was not executed because Giga Pocket are running. After closing Giga Pocket, do it agai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opération n'a pas été effectuée car Giga Pocket est en cours d'utilisation. Fermez Giga Pocket, puis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iga Pocket and Timer Recording Wizard cannot launch while the TV Setup program is runn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Giga Pocket et l'Assistant Enregistrement programmé lorsque l'application Configuration TV est en cours d'exécu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ono(M)</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ono(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ereo(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téréo(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nel A(A)</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haîne A(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hannel B(B)</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haîne B(B)</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itched to Channel A</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Basculé vers Chaîne 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witched to Channel B</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Basculé vers Chaîne B</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Resum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eprend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isplay Window</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fficher la fenêt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inimize to Task Tra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duire dans la Barre des tâch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cel Convert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nnuler la conver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bou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 propos 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bout MPEG2 to MPEG1 Convert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A propos du Convertisseur MPEG2 à MPEG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PEG2 to MPEG1 Converter Version5.0</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vertisseur MPEG2 à MPEG1 version 5.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pyright 2001, 2002, 2003 Sony Cor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pyright 2000, 2001, 2002, 2003 Sony Cor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ebug lo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apport de débog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inimize to Task Tra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Réduire dans la Barre des tâch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t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figur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vert automatically while record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vertir automatiquement à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rt automatically when the current user logs o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Démarrer automatiquement à la connexion de l'utilis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lt;&l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t;&l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Quit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vert by drag-and-drop</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version par glisser-dépos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My Documet\Giga Pocket\Mpeg2To1\DragDropSaveFold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My Documet\Giga Pocket\Mpeg2To1\DragDropSaveFold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y Documen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y Docu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ou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rag the Video Capsule\nfrom Giga Pocket Explor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Faites glisser l'enveloppe vidéo\ndepuis le Navigateur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figu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veloppe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Fich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registrer com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ou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inimize to Task Tra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Barre des tâch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t;&g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t;&g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rag the Video Capsule from Giga Pocket Explor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Faites glisser l'enveloppe vidéo depuis le Navigateur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PEG2 to MPEG1 Convert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vertisseur MPEG2 à MPEG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GP2MP1</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GP2MP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Do not display this message agai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Ne plus afficher ce mess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PEG2 -&gt; MPEG1 Converter (A)...</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vertisseur MPEG2 à MPEG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PEG2 -&gt; MPEG1</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MPEG2 à MPEG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ver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elect the folder where you want to sav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Sélectionnez le dossier de sauvegar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MPEG2 to MPEG1 Convert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vertisseur MPEG2 à MPEG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Processing</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 c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verting (%d%%)</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Conversion (%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files required for executing the application have not been installed properly.</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s fichiers nécessaires au démarrage de l'application n'ont pas été installés correct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dragged Video Capsule \n'%s'\nwill not be converted since it is in LP (Long Play) mo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nveloppe vidéo glissée\n'%s'\nne sera pas convertie car elle est en mode LP (longue dur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Video Capsule \n'%s'\nbeing recorded will not be converted since it is in LP (Long Play) mod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nveloppe vidéo\n'%s'\nen cours d'enregistrement ne sera pas convertie car elle est en mode LP (longue dur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dragged Video Capsule \n'%s'\nwill not be converted since it is a Playlis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enveloppe vidéo glissée\n'%s'\nne sera pas convertie car il s'agit d'une liste de diffu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convert the dragged Video Capsule \n'%s'\nsince it has an erro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nImpossible de convertir l'enveloppe vidéo glissée \n'%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convert the Video Capsule \n'%s'\nsince there is not enough disk space for saving the converted data.</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convertir l'enveloppe vidéo\n'%s'\ncar l'espace disque n'est pas suffisant pour sauvegarder les données converti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annot start MPEG2 to MPEG1 Converter since Giga Pocket is being used by another us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e Convertisseur MPEG2 à MPEG1 car Giga Pocket est déjà en cours d'utilis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Video Capsule</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Enveloppe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Converting starts when you drag the Video Capsule from Giga Pocket Explorer.</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t>La conversion commence quand vous faites glisser l'enveloppe vidéo depuis le Navigateur Giga Pock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09:39:00Z</dcterms:created>
  <dc:creator>Deepak Shota</dc:creator>
  <dc:description/>
  <dc:language>en-US</dc:language>
  <cp:lastModifiedBy>Deepak Shota</cp:lastModifiedBy>
  <dcterms:modified xsi:type="dcterms:W3CDTF">2003-09-12T09:41:00Z</dcterms:modified>
  <cp:revision>1</cp:revision>
  <dc:subject/>
  <dc:title>settings</dc:title>
</cp:coreProperties>
</file>